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30480</wp:posOffset>
                </wp:positionV>
                <wp:extent cx="6166485" cy="58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SOLICITUD DE SUBVENCIÓN PARA FINANCIAR DURANTE EL AÑO 2018 EL FUNCIONAMIENTO DE LOS CENTROS Y DEMÁS ENTIDADES REGIONALES DE OTRAS COMUNIDADES AUTÓNOMAS RADICADOS EN CANT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55pt;height:46.3pt;mso-wrap-distance-left:9.05pt;mso-wrap-distance-right:9.05pt;mso-wrap-distance-top:0pt;mso-wrap-distance-bottom:0pt;margin-top:2.4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SOLICITUD DE SUBVENCIÓN PARA FINANCIAR DURANTE EL AÑO 2018 EL FUNCIONAMIENTO DE LOS CENTROS Y DEMÁS ENTIDADES REGIONALES DE OTRAS COMUNIDADES AUTÓNOMAS RADICADOS EN CANTABRIA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/>
        <w:t>DATOS DEL CENTRO O ENTIDAD Y DEL SOLICITANTE:</w:t>
      </w:r>
    </w:p>
    <w:tbl>
      <w:tblPr>
        <w:tblW w:w="961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6"/>
        <w:gridCol w:w="2335"/>
        <w:gridCol w:w="1796"/>
        <w:gridCol w:w="898"/>
        <w:gridCol w:w="1265"/>
      </w:tblGrid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 DEL CENTRO O ENTIDAD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.I.F.:</w:t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PÚBLICA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FNO.:</w:t>
              <w:tab/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RREO ELECTRÓNICO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 DEL SOLICITANTE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.N.I.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/>
        <w:t>IMPORTE SOLICITADO:</w:t>
      </w:r>
    </w:p>
    <w:tbl>
      <w:tblPr>
        <w:tblW w:w="963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8"/>
        <w:gridCol w:w="1782"/>
      </w:tblGrid>
      <w:tr>
        <w:trPr>
          <w:trHeight w:val="5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ONCEP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ind w:left="0" w:firstLine="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nanciación del funcionamiento del centro o entidad regional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ECLARACIÓN DE RESPONSABILIDAD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Que el centro o entidad solicitante no está incursa en ninguna de las circunstancias previstas en el artículo 12 de la Ley de Cantabria 10/2006, de 17 de julio, de Subvenciones de Cantabria y, en particular, se encuentra al corriente en el cumplimiento de las obligaciones tributarias con la AEAT, frente a la Seguridad Social y con la Comunidad Autónoma de Cantabria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Táchese lo que proceda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0" w:name="__Fieldmark__0_2234305925"/>
      <w:bookmarkStart w:id="1" w:name="__Fieldmark__0_2234305925"/>
      <w:bookmarkEnd w:id="1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autorización expresa al órgano instructor para comprobar la identidad de la persona que presenta la solicitud en nombre de la entidad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2" w:name="__Fieldmark__1_2234305925"/>
      <w:bookmarkStart w:id="3" w:name="__Fieldmark__1_2234305925"/>
      <w:bookmarkEnd w:id="3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oposición expresa a dicha autorización, aportándose fotocopia compulsada o copia para su compulsa del DNI de la persona física que presenta la solicitud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4" w:name="__Fieldmark__2_2234305925"/>
      <w:bookmarkStart w:id="5" w:name="__Fieldmark__2_2234305925"/>
      <w:bookmarkEnd w:id="5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autorización expresa al órgano instructor para recabar los certificados acreditativos de hallarse al corriente del cumplimiento de la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6" w:name="__Fieldmark__3_2234305925"/>
      <w:bookmarkStart w:id="7" w:name="__Fieldmark__3_2234305925"/>
      <w:bookmarkEnd w:id="7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oposición expresa a dicha autorización, aportándose los certificados de estar al corriente de su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caso de no aportar la documentación que acredite el reconocimiento del solicitante como centro o entidad regional por estar ya en poder de la Administración, y siempre que no ya sido modificada, hacer constar la fecha y el órgano o dependencia en que fue entregada si no han transcurrido más de cinco años desde la finalización del procedimiento a que corresponda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8" w:name="__Fieldmark__4_2234305925"/>
      <w:bookmarkStart w:id="9" w:name="__Fieldmark__4_2234305925"/>
      <w:bookmarkEnd w:id="9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ab/>
        <w:t>La documentación que acredita el reconocimiento del solicitante como centro o entidad regional ha sido aportado en fecha …………………… ante el órgano o dependencia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                                                         a                                                             de 2018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Trebuchet MS" w:ascii="Trebuchet MS" w:hAnsi="Trebuchet MS"/>
          <w:sz w:val="18"/>
          <w:szCs w:val="18"/>
        </w:rPr>
        <w:tab/>
        <w:t>Fdo.: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60" w:top="1138" w:footer="2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</w:rPr>
    </w:pPr>
    <w:r>
      <w:rPr>
        <w:rFonts w:cs="Trebuchet MS" w:ascii="Trebuchet MS" w:hAnsi="Trebuchet MS"/>
        <w:b/>
      </w:rPr>
      <w:t>EXCMO. SR. CONSEJERO DE PRESIDENCIA Y JUSTIC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rebuchet MS" w:hAnsi="Trebuchet MS" w:cs="Trebuchet MS"/>
      </w:rPr>
    </w:pPr>
    <w:r>
      <w:rPr>
        <w:rFonts w:cs="Trebuchet MS" w:ascii="Trebuchet MS" w:hAnsi="Trebuchet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1440180" cy="7524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>
              <w:rFonts w:eastAsia="SimSun;宋体"/>
              <w:lang w:val="es-ES" w:eastAsia="en-US"/>
            </w:rPr>
            <w:drawing>
              <wp:inline distT="0" distB="0" distL="0" distR="0">
                <wp:extent cx="990600" cy="63690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7" r="-24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  <w:t>Secretaría Gener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41:00Z</dcterms:created>
  <dc:creator>gps5960</dc:creator>
  <dc:description/>
  <cp:keywords/>
  <dc:language>en-US</dc:language>
  <cp:lastModifiedBy>Revilla López Lidia</cp:lastModifiedBy>
  <cp:lastPrinted>2017-05-29T10:54:00Z</cp:lastPrinted>
  <dcterms:modified xsi:type="dcterms:W3CDTF">2018-04-04T10:46:00Z</dcterms:modified>
  <cp:revision>3</cp:revision>
  <dc:subject/>
  <dc:title>ANEXO</dc:title>
</cp:coreProperties>
</file>