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     /2018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86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.………………………………………………N.I.F nº………..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NTRO DOCENTE …………………………………………………………………..…………………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CALIDAD ………………………………………………………………………………….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ACIÓN QUE SE ADJUNTA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alumno (una por cada participante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8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6985</wp:posOffset>
          </wp:positionV>
          <wp:extent cx="1922145" cy="10687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22145" cy="1068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5146" w:dyaOrig="37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0.85pt;height:72.25pt" filled="f" o:ole="">
          <v:imagedata r:id="rId3" o:title=""/>
        </v:shape>
        <o:OLEObject Type="Embed" ProgID="" ShapeID="ole_rId2" DrawAspect="Content" ObjectID="_124828160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99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New York" w:cs="FuturaStd-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Courier New"/>
      <w:color w:val="99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eastAsia="New York" w:cs="FuturaStd-Boo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eastAsia="New York" w:cs="FuturaStd-Book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99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99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Sans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29:00Z</dcterms:created>
  <dc:creator>hsa2578</dc:creator>
  <dc:description/>
  <cp:keywords/>
  <dc:language>en-US</dc:language>
  <cp:lastModifiedBy>Gómez Ruiz María Concepción</cp:lastModifiedBy>
  <cp:lastPrinted>2018-01-25T14:03:00Z</cp:lastPrinted>
  <dcterms:modified xsi:type="dcterms:W3CDTF">2018-04-02T09:31:00Z</dcterms:modified>
  <cp:revision>3</cp:revision>
  <dc:subject/>
  <dc:title>Objeto</dc:title>
</cp:coreProperties>
</file>