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8 AYUDAS A INVERSIONES REALIZADAS POR COFRADÍAS DE PESCADORES DE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29867862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298678624"/>
            <w:bookmarkStart w:id="1" w:name="__Fieldmark__6_3298678624"/>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298678624"/>
            <w:bookmarkStart w:id="3" w:name="__Fieldmark__26_3298678624"/>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298678624"/>
            <w:bookmarkStart w:id="5" w:name="__Fieldmark__27_3298678624"/>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29867862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298678624"/>
            <w:bookmarkStart w:id="7" w:name="__Fieldmark__28_3298678624"/>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úm. 1005/2008, o en el artículo 90 del Reglamento (CE) núm.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szCs w:val="16"/>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3298678624"/>
            <w:bookmarkStart w:id="9" w:name="__Fieldmark__49_3298678624"/>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inversión a realizar.</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3298678624"/>
            <w:bookmarkStart w:id="11" w:name="__Fieldmark__50_3298678624"/>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3298678624"/>
            <w:bookmarkStart w:id="13" w:name="__Fieldmark__51_3298678624"/>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3298678624"/>
            <w:bookmarkStart w:id="15" w:name="__Fieldmark__52_3298678624"/>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3298678624"/>
            <w:bookmarkStart w:id="17" w:name="__Fieldmark__53_3298678624"/>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3298678624"/>
            <w:bookmarkStart w:id="19" w:name="__Fieldmark__54_3298678624"/>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3298678624"/>
      <w:bookmarkStart w:id="21" w:name="__Fieldmark__55_3298678624"/>
      <w:bookmarkEnd w:id="2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3298678624"/>
      <w:bookmarkStart w:id="23" w:name="__Fieldmark__56_3298678624"/>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3298678624"/>
      <w:bookmarkStart w:id="25" w:name="__Fieldmark__57_3298678624"/>
      <w:bookmarkEnd w:id="2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8_3298678624"/>
      <w:bookmarkStart w:id="27" w:name="__Fieldmark__58_3298678624"/>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329867862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1_3298678624"/>
            <w:bookmarkStart w:id="29" w:name="__Fieldmark__61_3298678624"/>
            <w:bookmarkEnd w:id="29"/>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48590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HeaderChar">
    <w:name w:val="Header Char"/>
    <w:basedOn w:val="Fuentedeprrafopredeter"/>
    <w:qFormat/>
    <w:rPr>
      <w:rFonts w:ascii="Arial" w:hAnsi="Arial" w:eastAsia="SimSun;Arial Unicode MS"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pd10569</cp:lastModifiedBy>
  <cp:lastPrinted>2017-05-24T10:53:00Z</cp:lastPrinted>
  <dcterms:modified xsi:type="dcterms:W3CDTF">2018-02-07T08:33:00Z</dcterms:modified>
  <cp:revision>38</cp:revision>
  <dc:subject/>
  <dc:title>SOLICITUD DE AYUDA ORDEN GAN/xx/2014, DE DD DE MMMMM, POR LA QUE …</dc:title>
</cp:coreProperties>
</file>