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8 AYUDAS A INVERSIONES REALIZADAS POR COFRADÍAS DE PESCADORES DE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70881252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708812529"/>
            <w:bookmarkStart w:id="1" w:name="__Fieldmark__6_708812529"/>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708812529"/>
            <w:bookmarkStart w:id="3" w:name="__Fieldmark__26_708812529"/>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708812529"/>
            <w:bookmarkStart w:id="5" w:name="__Fieldmark__27_708812529"/>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70881252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708812529"/>
            <w:bookmarkStart w:id="7" w:name="__Fieldmark__28_708812529"/>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úm. 1005/2008, o en el artículo 90 del Reglamento (CE) núm.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szCs w:val="16"/>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708812529"/>
            <w:bookmarkStart w:id="9" w:name="__Fieldmark__49_708812529"/>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inversión a realizar.</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708812529"/>
            <w:bookmarkStart w:id="11" w:name="__Fieldmark__50_70881252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708812529"/>
            <w:bookmarkStart w:id="13" w:name="__Fieldmark__51_70881252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708812529"/>
            <w:bookmarkStart w:id="15" w:name="__Fieldmark__52_70881252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708812529"/>
            <w:bookmarkStart w:id="17" w:name="__Fieldmark__53_70881252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708812529"/>
            <w:bookmarkStart w:id="19" w:name="__Fieldmark__54_70881252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708812529"/>
      <w:bookmarkStart w:id="21" w:name="__Fieldmark__55_708812529"/>
      <w:bookmarkEnd w:id="2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708812529"/>
      <w:bookmarkStart w:id="23" w:name="__Fieldmark__56_708812529"/>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708812529"/>
      <w:bookmarkStart w:id="25" w:name="__Fieldmark__57_708812529"/>
      <w:bookmarkEnd w:id="2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8_708812529"/>
      <w:bookmarkStart w:id="27" w:name="__Fieldmark__58_708812529"/>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70881252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1_708812529"/>
            <w:bookmarkStart w:id="29" w:name="__Fieldmark__61_708812529"/>
            <w:bookmarkEnd w:id="29"/>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48590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pd10569</cp:lastModifiedBy>
  <cp:lastPrinted>2017-05-24T10:53:00Z</cp:lastPrinted>
  <dcterms:modified xsi:type="dcterms:W3CDTF">2018-02-07T08:33:00Z</dcterms:modified>
  <cp:revision>38</cp:revision>
  <dc:subject/>
  <dc:title>SOLICITUD DE AYUDA ORDEN GAN/xx/2014, DE DD DE MMMMM, POR LA QUE …</dc:title>
</cp:coreProperties>
</file>