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OLICITUD DE SUBVENCIÓN</w:t>
      </w:r>
    </w:p>
    <w:p>
      <w:pPr>
        <w:pStyle w:val="Norma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EN DE__ DE __ DE 2018, POR LA QUE SE CONVOCAN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, en  calidad de representante de la Entidad Local _________________ _________________ con CIF-------------,  y domicilio en 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éfono: _______________; FAX: _______________; E-mail: _________________________________.</w:t>
      </w:r>
    </w:p>
    <w:p>
      <w:pPr>
        <w:pStyle w:val="Normal"/>
        <w:jc w:val="both"/>
        <w:rPr/>
      </w:pPr>
      <w:r>
        <w:rPr/>
        <w:t>Identificación de cuenta bancaria: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LICIT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ubvención por la celebración del siguiente certamen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ipo (1): _________________________________________; Especie/s: 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gar celebración: __________________________________; Fecha celebración: 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tocopia del CIF de la entidad solicitante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Declaro bajo mi responsabilidad que todos los datos que anteceden son ciertos y que quedo obligado a comunicar a la Consejería de Medio Rural, Pesca y Alimentación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, ___________________________________, a ___ de ______________________ d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r el tipo de certamen celebrado que coincidirá con el autorizado por la Dirección General de Ganadería y Desarrollo Rural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CMO. SR. CONSEJERO DE MEDIO RURAL, PESCA Y ALIMENTACIÓN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7192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92" w:type="dxa"/>
          <w:vMerge w:val="restart"/>
          <w:tcBorders/>
          <w:vAlign w:val="center"/>
        </w:tcPr>
        <w:p>
          <w:pPr>
            <w:pStyle w:val="Header"/>
            <w:ind w:left="-180" w:hanging="0"/>
            <w:jc w:val="right"/>
            <w:rPr/>
          </w:pPr>
          <w:r>
            <w:rPr/>
            <w:drawing>
              <wp:inline distT="0" distB="0" distL="0" distR="0">
                <wp:extent cx="1866900" cy="10572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0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ON GENERAL DE GANADERI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7192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eastAsia="Times New Roman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 ORDEN FERIAS CONCURSOS EXPOSICIONES CONVOCATORI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54:00Z</dcterms:created>
  <dc:creator>csl0696</dc:creator>
  <dc:description/>
  <cp:keywords/>
  <dc:language>en-US</dc:language>
  <cp:lastModifiedBy>Díez Nuñez de Arenas Raúl</cp:lastModifiedBy>
  <cp:lastPrinted>2018-03-20T08:47:00Z</cp:lastPrinted>
  <dcterms:modified xsi:type="dcterms:W3CDTF">2018-03-29T06:54:00Z</dcterms:modified>
  <cp:revision>3</cp:revision>
  <dc:subject/>
  <dc:title>Orden DES/41/2008, de 3 de junio, de celebración de ferias, concursos y exposiciones de ganado selecto bovino, y demás concentraciones de las especies bovina, equina, caprina y canina, por la que se establecen las bases reguladoras de las ayudas a su cel</dc:title>
</cp:coreProperties>
</file>