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SOLICITUD DE AYUDAS A LOS CENTROS DE RECOGIDA DE ANIMALES DE COMPAÑÍA ABANDONADOS (ORDEN MED/12/2016, de 7 de marzo) (Convocatoria 2018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ATOS DEL SOLICITA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._______________________________________________________con D.N.I. _____________, y domicilio en __________________________________, Ayuntamiento de ______________________ en calidad de representante de la asociación/entidad _______________________________________ con C.I.F. _____________ y domicilio social en ______________________________________, Ayuntamiento de__________________________, Código Postal: ________; Tlfno. 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NTIDAD BANCARIA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32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-12" w:leader="none"/>
        </w:tabs>
        <w:ind w:left="-40" w:hanging="0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-12" w:leader="none"/>
        </w:tabs>
        <w:ind w:left="-40" w:hanging="0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SOLICITA</w:t>
      </w:r>
      <w:r>
        <w:rPr>
          <w:rFonts w:cs="Arial" w:ascii="Arial" w:hAnsi="Arial"/>
          <w:sz w:val="20"/>
          <w:szCs w:val="20"/>
          <w:lang w:val="es-ES_tradnl"/>
        </w:rPr>
        <w:t xml:space="preserve"> acogerse a las ayudas contempladas en la Orden MED/12/2016, de 7 de marzo, comprometiéndose al cumplimiento de las obligaciones exigidas por la normativa reguladora de la presente ayuda, que conozco y acepto. </w:t>
      </w:r>
    </w:p>
    <w:p>
      <w:pPr>
        <w:pStyle w:val="Normal"/>
        <w:tabs>
          <w:tab w:val="clear" w:pos="709"/>
          <w:tab w:val="left" w:pos="-12" w:leader="none"/>
        </w:tabs>
        <w:ind w:left="-4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-12" w:leader="none"/>
          <w:tab w:val="left" w:pos="2369" w:leader="none"/>
        </w:tabs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ocumentación que se acompaña:</w:t>
      </w:r>
    </w:p>
    <w:tbl>
      <w:tblPr>
        <w:tblW w:w="9271" w:type="dxa"/>
        <w:jc w:val="left"/>
        <w:tblInd w:w="-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67"/>
        <w:gridCol w:w="8504"/>
      </w:tblGrid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" w:leader="none"/>
                <w:tab w:val="left" w:pos="2369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) Copia del documento de constitución de la entidad, si  se ha producido modificaciones del mismo y/o de sus estatutos, y no se haya aportado en ejercicios anteriores.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" w:leader="none"/>
                <w:tab w:val="left" w:pos="2369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) Copia del acta de la reunión del órgano de gobierno en que se acordó solicitar la ayuda.</w:t>
            </w:r>
          </w:p>
        </w:tc>
      </w:tr>
      <w:tr>
        <w:trPr>
          <w:trHeight w:val="3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" w:leader="none"/>
                <w:tab w:val="left" w:pos="2369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) Certificados de la AEAT y de la Seguridad Social (en el caso de no autorizar a recabar datos)</w:t>
            </w:r>
          </w:p>
        </w:tc>
      </w:tr>
      <w:tr>
        <w:trPr>
          <w:trHeight w:val="33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" w:leader="none"/>
                <w:tab w:val="left" w:pos="2369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) Memoria explicativa y presupuestaria (Artic. 4.3.d)  </w:t>
            </w:r>
          </w:p>
        </w:tc>
      </w:tr>
      <w:tr>
        <w:trPr>
          <w:trHeight w:val="53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" w:leader="none"/>
                <w:tab w:val="left" w:pos="2369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e) Declaración responsable de no incurrir en ninguna de las circunstancias previstas en el artículo 12 de la Ley de Cantabria 10/2006. (Anexo II)</w:t>
            </w:r>
          </w:p>
        </w:tc>
      </w:tr>
    </w:tbl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  <w:vertAlign w:val="superscript"/>
          <w:lang w:val="es-ES_tradnl"/>
        </w:rPr>
      </w:pPr>
      <w:r>
        <w:rPr>
          <w:rFonts w:cs="Arial" w:ascii="Arial" w:hAnsi="Arial"/>
          <w:b/>
          <w:sz w:val="20"/>
          <w:szCs w:val="20"/>
          <w:vertAlign w:val="superscript"/>
          <w:lang w:val="es-ES_tradnl"/>
        </w:rPr>
      </w:r>
    </w:p>
    <w:p>
      <w:pPr>
        <w:pStyle w:val="Normal"/>
        <w:tabs>
          <w:tab w:val="clear" w:pos="709"/>
          <w:tab w:val="left" w:pos="2511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Declaro bajo mi responsabilidad que todos los datos que anteceden son ciertos y que quedo obligado a comunicar a la Consejería de Medio Rural, </w:t>
      </w:r>
      <w:r>
        <w:rPr>
          <w:rFonts w:cs="Arial" w:ascii="Arial" w:hAnsi="Arial"/>
          <w:sz w:val="20"/>
          <w:szCs w:val="20"/>
        </w:rPr>
        <w:t>Pesca y Alimentación,</w:t>
      </w:r>
      <w:r>
        <w:rPr>
          <w:rFonts w:cs="Arial" w:ascii="Arial" w:hAnsi="Arial"/>
          <w:sz w:val="20"/>
          <w:szCs w:val="20"/>
          <w:lang w:val="es-ES_tradnl"/>
        </w:rPr>
        <w:t xml:space="preserve"> la obtención de cualquier otra subvención o ayuda que perciba o pueda percibir para la misma finalidad, así como a facilitar los controles que realicen la Intervención General y la Dirección General de Ganadería del Gobierno de Cantabr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0" w:leader="none"/>
          <w:tab w:val="left" w:pos="2511" w:leader="none"/>
        </w:tabs>
        <w:ind w:left="102" w:hanging="0"/>
        <w:jc w:val="center"/>
        <w:outlineLvl w:val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n, ________________________ a ___________ de _______________________ 2018</w:t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(FIRMA)</w:t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0" w:leader="none"/>
          <w:tab w:val="left" w:pos="2511" w:leader="none"/>
        </w:tabs>
        <w:ind w:left="102" w:hanging="0"/>
        <w:outlineLvl w:val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ILMO SR. CONSEJERO DE </w:t>
      </w:r>
      <w:r>
        <w:rPr>
          <w:rFonts w:cs="Arial" w:ascii="Arial" w:hAnsi="Arial"/>
          <w:sz w:val="20"/>
          <w:szCs w:val="20"/>
        </w:rPr>
        <w:t>MEDIO RURAL, PESCA Y ALIMENTACIÓN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outlineLvl w:val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IRECCIÓN GENERAL DE GANADERÍA Y DESARROLLO RUR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  <w:lang w:val="de-DE"/>
        </w:rPr>
        <w:t xml:space="preserve">C/Albert Einstein, nº 2 (PCTCAN) 39011-Santander. </w:t>
      </w:r>
      <w:r>
        <w:rPr>
          <w:rFonts w:cs="Arial" w:ascii="Arial" w:hAnsi="Arial"/>
          <w:b/>
          <w:sz w:val="20"/>
          <w:szCs w:val="20"/>
          <w:lang w:val="es-ES_tradnl"/>
        </w:rPr>
        <w:t>Tlfno: 942209438- Fax: 94207810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rFonts w:cs="Arial" w:ascii="Arial" w:hAnsi="Arial"/>
          <w:sz w:val="12"/>
          <w:szCs w:val="12"/>
          <w:lang w:val="es-ES_tradnl"/>
        </w:rPr>
        <w:t xml:space="preserve">Los datos personales recogidos serán incorporados y tratados en el fichero (Centros de Recogida 2015), cuya finalidad es la recopilación de datos para la gestión de la ayuda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el Servicio de Producción Animal. Para cualquier consulta relacionada con el procedimiento puede dirigirse al tlfno de información administrativa 012 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360" w:top="540" w:footer="720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7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917"/>
      <w:gridCol w:w="3636"/>
    </w:tblGrid>
    <w:tr>
      <w:trPr>
        <w:trHeight w:val="1261" w:hRule="atLeast"/>
      </w:trPr>
      <w:tc>
        <w:tcPr>
          <w:tcW w:w="282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597660" cy="803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76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ejería de Medio Rural, Pesca               y Alimentación</w:t>
          </w:r>
        </w:p>
      </w:tc>
      <w:tc>
        <w:tcPr>
          <w:tcW w:w="491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866900" cy="1057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4" r="-1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900" cy="1057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lang w:val="es-ES" w:bidi="ar-SA"/>
    </w:rPr>
  </w:style>
  <w:style w:type="character" w:styleId="PiedepginaCar">
    <w:name w:val="Pie de página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 ORDEN AYUDAS RECINTOS GANADEROS (Sergio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58:00Z</dcterms:created>
  <dc:creator>*</dc:creator>
  <dc:description/>
  <cp:keywords/>
  <dc:language>en-US</dc:language>
  <cp:lastModifiedBy>Díez Nuñez de Arenas Raúl</cp:lastModifiedBy>
  <cp:lastPrinted>2018-03-20T09:18:00Z</cp:lastPrinted>
  <dcterms:modified xsi:type="dcterms:W3CDTF">2018-03-28T06:58:00Z</dcterms:modified>
  <cp:revision>2</cp:revision>
  <dc:subject/>
  <dc:title>Orden DES/10/2008, de 5 de marzo, por la que se regulan las bases de un régimen de ayudas para la mejora de recintos para la celebración de certámenes ganaderos, manejo del ganado y centros de recogida de animales de compañía abandonados y se convocan pa</dc:title>
</cp:coreProperties>
</file>