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POR LA QUE SE CONVOCAN PARA 2018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297959709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2979597092"/>
            <w:bookmarkStart w:id="1" w:name="__Fieldmark__2_2979597092"/>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297959709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2979597092"/>
            <w:bookmarkStart w:id="3" w:name="__Fieldmark__24_2979597092"/>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2979597092"/>
            <w:bookmarkStart w:id="5" w:name="__Fieldmark__41_2979597092"/>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2979597092"/>
            <w:bookmarkStart w:id="7" w:name="__Fieldmark__42_2979597092"/>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2979597092"/>
            <w:bookmarkStart w:id="9" w:name="__Fieldmark__43_297959709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2979597092"/>
            <w:bookmarkStart w:id="11" w:name="__Fieldmark__44_297959709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2979597092"/>
            <w:bookmarkStart w:id="13" w:name="__Fieldmark__45_297959709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2979597092"/>
      <w:bookmarkStart w:id="15" w:name="__Fieldmark__46_2979597092"/>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2979597092"/>
      <w:bookmarkStart w:id="17" w:name="__Fieldmark__47_2979597092"/>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2979597092"/>
      <w:bookmarkStart w:id="19" w:name="__Fieldmark__48_2979597092"/>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2979597092"/>
      <w:bookmarkStart w:id="21" w:name="__Fieldmark__49_2979597092"/>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vMerge w:val="restart"/>
          <w:tcBorders/>
        </w:tcPr>
        <w:p>
          <w:pPr>
            <w:pStyle w:val="Header"/>
            <w:snapToGrid w:val="false"/>
            <w:rPr>
              <w:rFonts w:cs="Arial"/>
              <w:b/>
              <w:b/>
              <w:color w:val="808080"/>
              <w:sz w:val="14"/>
              <w:szCs w:val="14"/>
            </w:rPr>
          </w:pPr>
          <w:r>
            <w:rPr>
              <w:rFonts w:cs="Arial"/>
              <w:b/>
              <w:color w:val="808080"/>
              <w:sz w:val="14"/>
              <w:szCs w:val="14"/>
            </w:rPr>
          </w:r>
        </w:p>
        <w:p>
          <w:pPr>
            <w:pStyle w:val="Header"/>
            <w:jc w:val="center"/>
            <w:rPr>
              <w:rFonts w:cs="Arial"/>
              <w:b/>
              <w:b/>
              <w:sz w:val="14"/>
              <w:szCs w:val="14"/>
            </w:rPr>
          </w:pPr>
          <w:r>
            <w:rPr>
              <w:color w:val="1F497D"/>
              <w:sz w:val="20"/>
              <w:szCs w:val="20"/>
            </w:rPr>
            <w:drawing>
              <wp:inline distT="0" distB="0" distL="0" distR="0">
                <wp:extent cx="1492885" cy="86233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1" t="-36" r="-21" b="-36"/>
                        <a:stretch>
                          <a:fillRect/>
                        </a:stretch>
                      </pic:blipFill>
                      <pic:spPr bwMode="auto">
                        <a:xfrm>
                          <a:off x="0" y="0"/>
                          <a:ext cx="1492885" cy="862330"/>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55:00Z</dcterms:created>
  <dc:creator>portatil</dc:creator>
  <dc:description/>
  <cp:keywords/>
  <dc:language>en-US</dc:language>
  <cp:lastModifiedBy>Díez Nuñez de Arenas Raúl</cp:lastModifiedBy>
  <cp:lastPrinted>2017-06-19T11:15:00Z</cp:lastPrinted>
  <dcterms:modified xsi:type="dcterms:W3CDTF">2018-03-15T17:27:00Z</dcterms:modified>
  <cp:revision>3</cp:revision>
  <dc:subject/>
  <dc:title>SOLICITUD DE AYUDA ORDEN GAN/xx/2014, DE DD DE MMMMM, POR LA QUE …</dc:title>
</cp:coreProperties>
</file>