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8</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4181402070"/>
      <w:bookmarkStart w:id="1" w:name="__Fieldmark__0_4181402070"/>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4181402070"/>
      <w:bookmarkStart w:id="3" w:name="__Fieldmark__1_4181402070"/>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4181402070"/>
      <w:bookmarkStart w:id="5" w:name="__Fieldmark__2_4181402070"/>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4181402070"/>
      <w:bookmarkStart w:id="7" w:name="__Fieldmark__3_4181402070"/>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4181402070"/>
      <w:bookmarkStart w:id="9" w:name="__Fieldmark__4_4181402070"/>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4181402070"/>
      <w:bookmarkStart w:id="11" w:name="__Fieldmark__5_4181402070"/>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4181402070"/>
      <w:bookmarkStart w:id="13" w:name="__Fieldmark__6_4181402070"/>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4181402070"/>
      <w:bookmarkStart w:id="15" w:name="__Fieldmark__7_4181402070"/>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4181402070"/>
      <w:bookmarkStart w:id="17" w:name="__Fieldmark__8_4181402070"/>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4181402070"/>
      <w:bookmarkStart w:id="19" w:name="__Fieldmark__9_4181402070"/>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4181402070"/>
      <w:bookmarkStart w:id="21" w:name="__Fieldmark__10_4181402070"/>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1666240</wp:posOffset>
                </wp:positionH>
                <wp:positionV relativeFrom="paragraph">
                  <wp:posOffset>-20955</wp:posOffset>
                </wp:positionV>
                <wp:extent cx="2496820" cy="1121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2496820" cy="1121410"/>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06:00Z</dcterms:created>
  <dc:creator>Orestes Cendrero Aso</dc:creator>
  <dc:description/>
  <cp:keywords/>
  <dc:language>en-US</dc:language>
  <cp:lastModifiedBy>Peña Zavala Francisco Javier</cp:lastModifiedBy>
  <dcterms:modified xsi:type="dcterms:W3CDTF">2018-02-14T12:06:00Z</dcterms:modified>
  <cp:revision>2</cp:revision>
  <dc:subject/>
  <dc:title>                                 </dc:title>
</cp:coreProperties>
</file>