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ANEXO I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/>
      </w:pPr>
      <w:r>
        <w:rPr>
          <w:b/>
          <w:sz w:val="18"/>
          <w:szCs w:val="18"/>
        </w:rPr>
        <w:t>SOLICITUD DE SUBVENCIONES DESTINADAS A LAS ENTIDADES LOCALES COSTERAS  DE LA COMUNIDAD AUTÓNOMA DE CANTABRIA PARA LA LIMPIEZA DE PLAYAS RURALES  DURANTE EL AÑO 2018.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/>
        <w:t>1.- DATOS DE LA ENTIDAD  LOCAL SOLICITANT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12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ICIPIO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F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ICILIO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FNO/FAX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left="993" w:right="56" w:firstLine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2.- SUBVENCIÓN QUE SOLICITA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620"/>
        <w:gridCol w:w="9"/>
        <w:gridCol w:w="1763"/>
      </w:tblGrid>
      <w:tr>
        <w:trPr/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ORTE DE LA SUBVENCIÓN SOLICITADA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OMINACION PLA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ordenadas de origen de medició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ordenadas final de med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GITUD m lineale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INTERVENCIONES</w:t>
            </w:r>
          </w:p>
        </w:tc>
      </w:tr>
      <w:tr>
        <w:trPr>
          <w:trHeight w:val="3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>
          <w:b/>
          <w:sz w:val="14"/>
          <w:szCs w:val="14"/>
        </w:rPr>
        <w:t>2. DATOS ACTUACIONES  PLAYAS Y AFECCIÓN PROTECCIÓN RED NATURA:</w:t>
      </w:r>
    </w:p>
    <w:p>
      <w:pPr>
        <w:pStyle w:val="Normal"/>
        <w:ind w:right="57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42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rFonts w:eastAsia="Tahoma"/>
                <w:b/>
                <w:b/>
                <w:sz w:val="14"/>
                <w:szCs w:val="14"/>
              </w:rPr>
            </w:pPr>
            <w:r>
              <w:rPr>
                <w:rFonts w:eastAsia="Tahom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Relación de tipo DE  intervenciones de limpieza  previstas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Afección  por figura de protección de Red Natura ( No/Si, y en su caso indicar figur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LAYA 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/>
            </w:pPr>
            <w:r>
              <w:rPr>
                <w:b/>
                <w:sz w:val="14"/>
                <w:szCs w:val="14"/>
              </w:rPr>
              <w:t xml:space="preserve">PLAYA 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/>
            </w:pPr>
            <w:r>
              <w:rPr>
                <w:b/>
                <w:sz w:val="14"/>
                <w:szCs w:val="14"/>
              </w:rPr>
              <w:t>PLAYA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LYA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LAYA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3.- RELACIÓN DE DOCUMENTOS QUE SE ADJUNT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484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rtificación acreditativa de acuerdo órgano competente de compromiso de medios para prestación del servici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rtificación interventor o secretario-interventor aplicación presupuestaria e importe de crédito disponibl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emoria descriptiva de los servicios de limpieza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claración y compromiso Anexo II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/>
            </w:pPr>
            <w:r>
              <w:rPr>
                <w:b/>
                <w:sz w:val="14"/>
                <w:szCs w:val="14"/>
              </w:rPr>
              <w:t>Certificados de estar al corriente con la Agencia Tributaria y la Seguridad Social</w:t>
              <w:tab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/>
      </w:pPr>
      <w:r>
        <w:rPr>
          <w:sz w:val="14"/>
          <w:szCs w:val="14"/>
        </w:rPr>
        <w:t>En………………………., a……….de………………………………..de 2018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  <w:t xml:space="preserve">El Alcalde o Presidente de la entidad local.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  <w:t>Fdo.:………………….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both"/>
        <w:rPr/>
      </w:pPr>
      <w:r>
        <w:rPr>
          <w:b/>
          <w:sz w:val="16"/>
          <w:szCs w:val="16"/>
          <w:lang w:val="es-MX"/>
        </w:rPr>
        <w:t xml:space="preserve">EXCMA. SRA. CONSEJERA DE UNIVERSIDADES E INVESTIGACIÓN, MEDIO AMBIENTE Y POLÍTICA SOCIAL </w:t>
      </w:r>
      <w:r>
        <w:rPr/>
        <w:tab/>
        <w:tab/>
      </w:r>
      <w:r>
        <w:rPr>
          <w:b/>
          <w:sz w:val="18"/>
          <w:szCs w:val="18"/>
          <w:lang w:val="es-MX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13230" cy="908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  <w:sz w:val="16"/>
        <w:szCs w:val="16"/>
      </w:rPr>
      <w:t xml:space="preserve">                                                                   </w:t>
    </w:r>
    <w:r>
      <w:rPr/>
      <w:drawing>
        <wp:inline distT="0" distB="0" distL="0" distR="0">
          <wp:extent cx="1440815" cy="907415"/>
          <wp:effectExtent l="0" t="0" r="0" b="0"/>
          <wp:docPr id="2" name="aui_3_2_0_11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ui_3_2_0_1110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4081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b/>
        <w:sz w:val="14"/>
        <w:szCs w:val="14"/>
      </w:rPr>
      <w:t xml:space="preserve">CONSEJERIA DE UNIVERSIDADES E INVESTIGACIÓN, </w:t>
      <w:tab/>
      <w:tab/>
      <w:tab/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MEDIO AMBIENTE Y POLÍTICA SOCIAL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1:00Z</dcterms:created>
  <dc:creator>Gobierno de Cantabria</dc:creator>
  <dc:description/>
  <cp:keywords/>
  <dc:language>en-US</dc:language>
  <cp:lastModifiedBy>mef7054</cp:lastModifiedBy>
  <cp:lastPrinted>2018-01-16T11:41:00Z</cp:lastPrinted>
  <dcterms:modified xsi:type="dcterms:W3CDTF">2018-02-23T08:04:00Z</dcterms:modified>
  <cp:revision>3</cp:revision>
  <dc:subject/>
  <dc:title>Orden UMA/17/2017, de 17 de abril, por la que se procede a la convocatoria de las ayudas  destinadas a las entidades locales costeras de la Comunidad Autónoma de Cantabria para la limpieza de playas rurales</dc:title>
</cp:coreProperties>
</file>