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aps/>
          <w:sz w:val="18"/>
          <w:szCs w:val="18"/>
        </w:rPr>
        <w:t>RELACIÓN DE PLAYAS RURALES EN LA C.A. DE CANTABRIA DE ACUERDO CON LA Ley de  Cantabria 2/2004, de 27 de septiembre, del Plan de Ordenación del Litoral</w:t>
      </w:r>
    </w:p>
    <w:p>
      <w:pPr>
        <w:pStyle w:val="Normal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49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2200"/>
      </w:tblGrid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endo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abia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 Julián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redo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la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ja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gueras (este)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Helgueras (oeste)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reyo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uerta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bamontán al Mar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nillas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re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re la pequeña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o este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tal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ta Cruz de Bezana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vachos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élagos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avalle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dearenas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ng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go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s Caballos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ances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gle o El sable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tillana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ta Justa</w:t>
            </w:r>
          </w:p>
        </w:tc>
      </w:tr>
      <w:tr>
        <w:trPr>
          <w:trHeight w:val="270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dáliga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abía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n Vicente de la Barquer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yambre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ruca y Gerra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ón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entes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 de San Vicent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ellín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Sable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icu, Radillu y Lledrá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mal</w:t>
            </w:r>
          </w:p>
        </w:tc>
      </w:tr>
      <w:tr>
        <w:trPr>
          <w:trHeight w:val="270" w:hRule="atLeast"/>
        </w:trPr>
        <w:tc>
          <w:tcPr>
            <w:tcW w:w="2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Pedre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13230" cy="908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16"/>
        <w:szCs w:val="16"/>
      </w:rPr>
      <w:t xml:space="preserve">                                                                   </w:t>
    </w:r>
    <w:r>
      <w:rPr/>
      <w:drawing>
        <wp:inline distT="0" distB="0" distL="0" distR="0">
          <wp:extent cx="1440815" cy="907415"/>
          <wp:effectExtent l="0" t="0" r="0" b="0"/>
          <wp:docPr id="2" name="aui_3_2_0_11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ui_3_2_0_1110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4081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b/>
        <w:sz w:val="14"/>
        <w:szCs w:val="14"/>
      </w:rPr>
      <w:t xml:space="preserve">CONSEJERIA DE UNIVERSIDADES E INVESTIGACIÓN, </w:t>
      <w:tab/>
      <w:tab/>
      <w:tab/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MEDIO AMBIENTE Y POLÍTICA SOCIAL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3:00Z</dcterms:created>
  <dc:creator>Gobierno de Cantabria</dc:creator>
  <dc:description/>
  <cp:keywords/>
  <dc:language>en-US</dc:language>
  <cp:lastModifiedBy>mef7054</cp:lastModifiedBy>
  <cp:lastPrinted>2018-01-16T11:41:00Z</cp:lastPrinted>
  <dcterms:modified xsi:type="dcterms:W3CDTF">2018-02-23T08:03:00Z</dcterms:modified>
  <cp:revision>2</cp:revision>
  <dc:subject/>
  <dc:title>Orden UMA/17/2017, de 17 de abril, por la que se procede a la convocatoria de las ayudas  destinadas a las entidades locales costeras de la Comunidad Autónoma de Cantabria para la limpieza de playas rurales</dc:title>
</cp:coreProperties>
</file>