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941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6.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Área de inform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3308704407"/>
      <w:bookmarkStart w:id="1" w:name="__Fieldmark__31_3308704407"/>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b/>
          <w:sz w:val="16"/>
          <w:szCs w:val="16"/>
        </w:rPr>
        <w:t xml:space="preserve">Oficina del Gobierno de Cantabria en Brusela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3308704407"/>
      <w:bookmarkStart w:id="3" w:name="__Fieldmark__32_3308704407"/>
      <w:bookmarkEnd w:id="3"/>
      <w:r>
        <w:rPr>
          <w:rFonts w:cs="Arial" w:ascii="Arial" w:hAnsi="Arial"/>
        </w:rPr>
      </w:r>
      <w:r>
        <w:rPr>
          <w:rFonts w:cs="Arial" w:ascii="Arial" w:hAnsi="Arial"/>
        </w:rPr>
        <w:fldChar w:fldCharType="end"/>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3308704407"/>
            <w:bookmarkStart w:id="5" w:name="__Fieldmark__33_3308704407"/>
            <w:bookmarkEnd w:id="5"/>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3308704407"/>
            <w:bookmarkStart w:id="7" w:name="__Fieldmark__34_3308704407"/>
            <w:bookmarkEnd w:id="7"/>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3308704407"/>
            <w:bookmarkStart w:id="9" w:name="__Fieldmark__35_3308704407"/>
            <w:bookmarkEnd w:id="9"/>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3308704407"/>
            <w:bookmarkStart w:id="11" w:name="__Fieldmark__36_3308704407"/>
            <w:bookmarkEnd w:id="11"/>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 incluyendo el Pasaporte de Lenguas Europass debidamente cumplimentado.</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3308704407"/>
            <w:bookmarkStart w:id="13" w:name="__Fieldmark__37_3308704407"/>
            <w:bookmarkEnd w:id="13"/>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3308704407"/>
            <w:bookmarkStart w:id="15" w:name="__Fieldmark__38_3308704407"/>
            <w:bookmarkEnd w:id="1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3308704407"/>
            <w:bookmarkStart w:id="17" w:name="__Fieldmark__39_3308704407"/>
            <w:bookmarkEnd w:id="1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3308704407"/>
            <w:bookmarkStart w:id="19" w:name="__Fieldmark__40_3308704407"/>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3308704407"/>
            <w:bookmarkStart w:id="21" w:name="__Fieldmark__41_3308704407"/>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3308704407"/>
            <w:bookmarkStart w:id="23" w:name="__Fieldmark__42_3308704407"/>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3308704407"/>
            <w:bookmarkStart w:id="25" w:name="__Fieldmark__43_3308704407"/>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3308704407"/>
            <w:bookmarkStart w:id="27" w:name="__Fieldmark__44_3308704407"/>
            <w:bookmarkEnd w:id="2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3308704407"/>
            <w:bookmarkStart w:id="29" w:name="__Fieldmark__45_3308704407"/>
            <w:bookmarkEnd w:id="2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202430</wp:posOffset>
              </wp:positionH>
              <wp:positionV relativeFrom="paragraph">
                <wp:posOffset>-27940</wp:posOffset>
              </wp:positionV>
              <wp:extent cx="1965960" cy="255270"/>
              <wp:effectExtent l="0" t="0" r="0" b="0"/>
              <wp:wrapSquare wrapText="bothSides"/>
              <wp:docPr id="3"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081270</wp:posOffset>
          </wp:positionH>
          <wp:positionV relativeFrom="paragraph">
            <wp:posOffset>52070</wp:posOffset>
          </wp:positionV>
          <wp:extent cx="939165" cy="6210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5" t="-22" r="-15" b="-22"/>
                  <a:stretch>
                    <a:fillRect/>
                  </a:stretch>
                </pic:blipFill>
                <pic:spPr bwMode="auto">
                  <a:xfrm>
                    <a:off x="0" y="0"/>
                    <a:ext cx="939165" cy="621030"/>
                  </a:xfrm>
                  <a:prstGeom prst="rect">
                    <a:avLst/>
                  </a:prstGeom>
                </pic:spPr>
              </pic:pic>
            </a:graphicData>
          </a:graphic>
        </wp:anchor>
      </w:drawing>
    </w:r>
  </w:p>
  <w:p>
    <w:pPr>
      <w:pStyle w:val="Normal"/>
      <w:jc w:val="both"/>
      <w:rPr/>
    </w:pPr>
    <w:r>
      <w:rPr/>
    </w:r>
  </w:p>
  <w:p>
    <w:pPr>
      <w:pStyle w:val="Normal"/>
      <w:rPr/>
    </w:pPr>
    <w:r>
      <w:rPr/>
      <w:tab/>
      <w:tab/>
      <w:tab/>
      <w:tab/>
      <w:tab/>
      <w:tab/>
      <w:tab/>
      <w:tab/>
      <w:tab/>
      <w:tab/>
      <w:tab/>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tab/>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15:00Z</dcterms:created>
  <dc:creator>vvb</dc:creator>
  <dc:description/>
  <cp:keywords/>
  <dc:language>en-US</dc:language>
  <cp:lastModifiedBy>Portilla Gutiérrez Guillermo</cp:lastModifiedBy>
  <cp:lastPrinted>2018-02-09T10:48:00Z</cp:lastPrinted>
  <dcterms:modified xsi:type="dcterms:W3CDTF">2018-02-09T09:57:00Z</dcterms:modified>
  <cp:revision>4</cp:revision>
  <dc:subject/>
  <dc:title>Datos de la persona o entidad solicitante</dc:title>
</cp:coreProperties>
</file>