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29801167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298011676"/>
            <w:bookmarkStart w:id="1" w:name="__Fieldmark__6_3298011676"/>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298011676"/>
            <w:bookmarkStart w:id="3" w:name="__Fieldmark__26_329801167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298011676"/>
            <w:bookmarkStart w:id="5" w:name="__Fieldmark__27_3298011676"/>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29801167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298011676"/>
            <w:bookmarkStart w:id="7" w:name="__Fieldmark__28_3298011676"/>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298011676"/>
            <w:bookmarkStart w:id="9" w:name="__Fieldmark__49_329801167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298011676"/>
            <w:bookmarkStart w:id="11" w:name="__Fieldmark__50_329801167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298011676"/>
            <w:bookmarkStart w:id="13" w:name="__Fieldmark__51_329801167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298011676"/>
            <w:bookmarkStart w:id="15" w:name="__Fieldmark__52_329801167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298011676"/>
            <w:bookmarkStart w:id="17" w:name="__Fieldmark__53_329801167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298011676"/>
            <w:bookmarkStart w:id="19" w:name="__Fieldmark__54_329801167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3298011676"/>
            <w:bookmarkStart w:id="21" w:name="__Fieldmark__55_3298011676"/>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3298011676"/>
            <w:bookmarkStart w:id="23" w:name="__Fieldmark__56_3298011676"/>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3298011676"/>
            <w:bookmarkStart w:id="25" w:name="__Fieldmark__57_3298011676"/>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3298011676"/>
            <w:bookmarkStart w:id="27" w:name="__Fieldmark__58_3298011676"/>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3298011676"/>
            <w:bookmarkStart w:id="29" w:name="__Fieldmark__59_3298011676"/>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3298011676"/>
            <w:bookmarkStart w:id="31" w:name="__Fieldmark__60_3298011676"/>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3298011676"/>
            <w:bookmarkStart w:id="33" w:name="__Fieldmark__61_3298011676"/>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3298011676"/>
            <w:bookmarkStart w:id="35" w:name="__Fieldmark__62_3298011676"/>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3298011676"/>
            <w:bookmarkStart w:id="37" w:name="__Fieldmark__63_3298011676"/>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3298011676"/>
            <w:bookmarkStart w:id="39" w:name="__Fieldmark__64_3298011676"/>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3298011676"/>
            <w:bookmarkStart w:id="41" w:name="__Fieldmark__65_3298011676"/>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3298011676"/>
            <w:bookmarkStart w:id="43" w:name="__Fieldmark__66_3298011676"/>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3298011676"/>
            <w:bookmarkStart w:id="45" w:name="__Fieldmark__67_3298011676"/>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3298011676"/>
            <w:bookmarkStart w:id="47" w:name="__Fieldmark__68_3298011676"/>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3298011676"/>
            <w:bookmarkStart w:id="49" w:name="__Fieldmark__69_3298011676"/>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3298011676"/>
            <w:bookmarkStart w:id="51" w:name="__Fieldmark__70_3298011676"/>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3298011676"/>
      <w:bookmarkStart w:id="53" w:name="__Fieldmark__71_3298011676"/>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3298011676"/>
      <w:bookmarkStart w:id="55" w:name="__Fieldmark__72_3298011676"/>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3298011676"/>
      <w:bookmarkStart w:id="57" w:name="__Fieldmark__73_3298011676"/>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3298011676"/>
      <w:bookmarkStart w:id="59" w:name="__Fieldmark__74_3298011676"/>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329801167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3298011676"/>
            <w:bookmarkStart w:id="61" w:name="__Fieldmark__77_3298011676"/>
            <w:bookmarkEnd w:id="6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pd10569</cp:lastModifiedBy>
  <cp:lastPrinted>2018-01-22T10:26:00Z</cp:lastPrinted>
  <dcterms:modified xsi:type="dcterms:W3CDTF">2018-01-22T09:26:00Z</dcterms:modified>
  <cp:revision>47</cp:revision>
  <dc:subject/>
  <dc:title>SOLICITUD DE AYUDA ORDEN GAN/xx/2014, DE DD DE MMMMM, POR LA QUE …</dc:title>
</cp:coreProperties>
</file>