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908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EXO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SUBVENCION PARA INTERVENCIONES DE EDUCACIÓN PARA EL DESARROLLO REALIZADAS EN LA COMUNIDAD AUTÓNOMA DE CANTAB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DEN ECD/10/2018 de 12 de febrer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Que se aceptan expresamente las bases reguladoras aprobadas por Orden ECD/76/2016, de 1 de julio, así como la presente convocatori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Que los datos de la cuenta bancaria para el ingreso la subvención, en caso de concesión, son los siguientes:</w:t>
      </w:r>
      <w:r>
        <w:rPr/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 xml:space="preserve">Acreditación de la representación a favor de la persona firmante, 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representante leg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cumentación acreditativa correspondiente en caso de no consentimiento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16"/>
                <w:szCs w:val="16"/>
              </w:rPr>
              <w:t xml:space="preserve">Declaración sobre otras ayudas solicitadas y/o concedidas para esta intervención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claración </w:t>
            </w:r>
            <w:r>
              <w:rPr>
                <w:rFonts w:cs="Arial" w:ascii="Arial" w:hAnsi="Arial"/>
                <w:sz w:val="14"/>
                <w:szCs w:val="14"/>
              </w:rPr>
              <w:t>S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omiso de aportar la diferencia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828800" cy="953135"/>
                <wp:effectExtent l="0" t="0" r="0" b="0"/>
                <wp:docPr id="10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1:00Z</dcterms:created>
  <dc:creator>Jorge</dc:creator>
  <dc:description/>
  <cp:keywords/>
  <dc:language>en-US</dc:language>
  <cp:lastModifiedBy>Pérez Prado Julia</cp:lastModifiedBy>
  <cp:lastPrinted>2018-01-22T13:52:00Z</cp:lastPrinted>
  <dcterms:modified xsi:type="dcterms:W3CDTF">2018-02-20T12:12:00Z</dcterms:modified>
  <cp:revision>7</cp:revision>
  <dc:subject/>
  <dc:title>ANEXO I</dc:title>
</cp:coreProperties>
</file>