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717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LICITUD SUBVENCION  PARA INTERVENCIONES DE ACCION HUMANITARIA Y DE PROMOCION Y DEFENSA DE LOS DERECHOS HUMANOS.  ORDEN  ECD/8/2018 de 12 de febrero.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encuentra inscrita en el registro de Asociaciones o Fundaciones correspondien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los datos de la cuenta bancaria para el ingreso la subvención, en caso de concesión, son los siguientes:</w:t>
      </w:r>
      <w:r>
        <w:rPr>
          <w:rFonts w:cs="Arial" w:ascii="Arial" w:hAnsi="Arial"/>
          <w:sz w:val="16"/>
          <w:szCs w:val="16"/>
        </w:rPr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83"/>
        <w:gridCol w:w="1099"/>
        <w:gridCol w:w="8060"/>
      </w:tblGrid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  <w:tr>
        <w:trPr>
          <w:trHeight w:val="199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Certificación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Declaración sobre cualquier tipo de ayuda solicitada o/y concedida de entidades públicas o privadas, nacionales o internacional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(Anexo III)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737360" cy="1042035"/>
                <wp:effectExtent l="0" t="0" r="0" b="0"/>
                <wp:docPr id="10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7360" cy="1042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27:00Z</dcterms:created>
  <dc:creator>Jorge</dc:creator>
  <dc:description/>
  <cp:keywords/>
  <dc:language>en-US</dc:language>
  <cp:lastModifiedBy>dqg4320</cp:lastModifiedBy>
  <cp:lastPrinted>2016-09-06T08:38:00Z</cp:lastPrinted>
  <dcterms:modified xsi:type="dcterms:W3CDTF">2018-02-13T09:21:00Z</dcterms:modified>
  <cp:revision>6</cp:revision>
  <dc:subject/>
  <dc:title>ANEXO I </dc:title>
</cp:coreProperties>
</file>