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-693420</wp:posOffset>
                </wp:positionV>
                <wp:extent cx="1805940" cy="1049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General del Medio Natural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rvicio de Conservación de la Naturalez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/ Albert Einstein, 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rque Científico y Tecnológico de Cantabria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9011 Santander – CANTABRI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elf: 942 207 5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gmedionatural@cantabria.e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6pt;mso-wrap-distance-left:9.05pt;mso-wrap-distance-right:9.05pt;mso-wrap-distance-top:0pt;mso-wrap-distance-bottom:0pt;margin-top:-54.6pt;mso-position-vertical-relative:text;margin-left:3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irección General del Medio Natural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ervicio de Conservación de la Naturaleza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/ Albert Einstein, 2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Parque Científico y Tecnológico de Cantabria 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39011 Santander – CANTABRIA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elf: 942 207 593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gmedionatural@cantabria.es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2280</wp:posOffset>
                </wp:positionH>
                <wp:positionV relativeFrom="paragraph">
                  <wp:posOffset>-17780</wp:posOffset>
                </wp:positionV>
                <wp:extent cx="163449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9.95pt;mso-wrap-distance-left:9.05pt;mso-wrap-distance-right:9.05pt;mso-wrap-distance-top:0pt;mso-wrap-distance-bottom:0pt;margin-top:-1.4pt;mso-position-vertical-relative:text;margin-left:-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OLICITUD DE ADMISIÓN AL CONCURSO CONVOCADO POR LA ORDEN DEL CONSEJERO DE DE MEDIO RURAL, PESCA Y ALIMENTACIÓN, DE     DE          DE 2017 (BASES ORDEN MED/31/201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825</wp:posOffset>
                </wp:positionH>
                <wp:positionV relativeFrom="paragraph">
                  <wp:posOffset>466725</wp:posOffset>
                </wp:positionV>
                <wp:extent cx="6226810" cy="4356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ITULO DE LA BECA: FORMACIÓN PRÁCTICA EN EL ÁREA D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TIÓN DEL MEDIO NATURAL PARA EL AÑO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4.3pt;mso-wrap-distance-left:9.05pt;mso-wrap-distance-right:9.05pt;mso-wrap-distance-top:0pt;mso-wrap-distance-bottom:0pt;margin-top:36.75pt;mso-position-vertical-relative:text;margin-left:-29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ITULO DE LA BECA: FORMACIÓN PRÁCTICA EN EL ÁREA D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TIÓN DEL MEDIO NATURAL PARA EL AÑO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03"/>
        <w:gridCol w:w="6078"/>
      </w:tblGrid>
      <w:tr>
        <w:trPr/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Heading1"/>
        <w:ind w:hanging="5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ELÉFON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AÍ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28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left" w:pos="-28" w:leader="none"/>
        </w:tabs>
        <w:rPr/>
      </w:pPr>
      <w:r>
        <w:rPr>
          <w:b/>
          <w:color w:val="000000"/>
          <w:lang w:val="es-ES_tradnl"/>
        </w:rPr>
        <w:tab/>
        <w:tab/>
        <w:tab/>
        <w:tab/>
        <w:tab/>
      </w:r>
      <w:r>
        <w:rPr/>
        <w:t>DECLARO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3089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Renunciar a otras becas, remuneraciones o ayudas, en el caso de ser seleccionad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haber sido separado del servicio de ninguna Administración y Organismo público o privado como consecuencia de expediente disciplinari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Estar al corriente de mis obligaciones tributarias y con la Seguridad Social, así como del resto de las obligaciones de la Comunidad Autónoma de Cantabria Al mismo tiempo, autorizo a la Dirección General a comprobar mis datos de estar al corriente de Seguridad Social y Hacienda Estatal y Autonómica y DN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haber renunciado a otras becas concedidas por la Consejería de Medio Rural, Pesca y Alimentación, así como no haber sido beneficiario de una beca de formación en la Administración de la Comunidad Autónoma de Cantabria durante dos o más año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incurrir en ninguna de las circunstancias del artículo 12, de la Ley de Cantabria 12/2006, de 17 de julio, de Subvenciones de Cantabria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</w:tc>
      </w:tr>
      <w:tr>
        <w:trPr>
          <w:trHeight w:val="2023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l/La  abajo firmante  solicita  ser admitido/a al concurso a  que se  refiere la presente instancia y  declara 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FF0000"/>
                <w:sz w:val="16"/>
                <w:szCs w:val="16"/>
                <w:lang w:val="es-ES_tradnl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eastAsia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MO. SR. CONSEJERO DE MEDIO RURAL, PESCA Y ALIMENTACIÓN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/ Albert Einstein, 2, - 39011 Santander (CANTABRI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6" w:gutter="0" w:header="851" w:top="1559" w:footer="0" w:bottom="10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0475</wp:posOffset>
          </wp:positionH>
          <wp:positionV relativeFrom="paragraph">
            <wp:posOffset>-30480</wp:posOffset>
          </wp:positionV>
          <wp:extent cx="1280160" cy="732155"/>
          <wp:effectExtent l="0" t="0" r="0" b="0"/>
          <wp:wrapTight wrapText="bothSides">
            <wp:wrapPolygon edited="0">
              <wp:start x="-148" y="0"/>
              <wp:lineTo x="-148" y="21333"/>
              <wp:lineTo x="21599" y="21333"/>
              <wp:lineTo x="21599" y="0"/>
              <wp:lineTo x="-14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560</wp:posOffset>
              </wp:positionH>
              <wp:positionV relativeFrom="paragraph">
                <wp:posOffset>-12700</wp:posOffset>
              </wp:positionV>
              <wp:extent cx="1146175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6240" cy="586800"/>
                        <a:chOff x="0" y="0"/>
                        <a:chExt cx="1146240" cy="586800"/>
                      </a:xfrm>
                    </wpg:grpSpPr>
                    <wps:wsp>
                      <wps:cNvSpPr txBox="1"/>
                      <wps:spPr>
                        <a:xfrm>
                          <a:off x="40068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.8pt;margin-top:-1pt;width:90.25pt;height:46.25pt" coordorigin="56,-20" coordsize="1805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87;top:274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;top:-20;width:495;height:90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2560</wp:posOffset>
              </wp:positionH>
              <wp:positionV relativeFrom="page">
                <wp:posOffset>529590</wp:posOffset>
              </wp:positionV>
              <wp:extent cx="1902460" cy="12598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1259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8pt;height:99.2pt;mso-wrap-distance-left:9.05pt;mso-wrap-distance-right:9.05pt;mso-wrap-distance-top:0pt;mso-wrap-distance-bottom:0pt;margin-top:41.7pt;mso-position-vertical-relative:page;margin-left:21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645160</wp:posOffset>
              </wp:positionV>
              <wp:extent cx="1634490" cy="2533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CONSEJERÍA DE MEDIO RURAL, PESC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19.95pt;mso-wrap-distance-left:9.05pt;mso-wrap-distance-right:9.05pt;mso-wrap-distance-top:0pt;mso-wrap-distance-bottom:0pt;margin-top:50.8pt;mso-position-vertical-relative:text;margin-left:-1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CONSEJERÍA DE MEDIO RURAL, PESC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Mbusinesscardaddress">
    <w:name w:val="m-business-card--addres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23:00Z</dcterms:created>
  <dc:creator>Gobierno de Cantabria</dc:creator>
  <dc:description/>
  <cp:keywords/>
  <dc:language>en-US</dc:language>
  <cp:lastModifiedBy>Revilla López Lidia</cp:lastModifiedBy>
  <cp:lastPrinted>2017-12-21T08:33:00Z</cp:lastPrinted>
  <dcterms:modified xsi:type="dcterms:W3CDTF">2017-12-28T10:23:00Z</dcterms:modified>
  <cp:revision>2</cp:revision>
  <dc:subject/>
  <dc:title> </dc:title>
</cp:coreProperties>
</file>