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7</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395851772"/>
      <w:bookmarkStart w:id="1" w:name="__Fieldmark__0_3395851772"/>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395851772"/>
      <w:bookmarkStart w:id="3" w:name="__Fieldmark__1_3395851772"/>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395851772"/>
      <w:bookmarkStart w:id="5" w:name="__Fieldmark__2_3395851772"/>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395851772"/>
      <w:bookmarkStart w:id="7" w:name="__Fieldmark__3_3395851772"/>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395851772"/>
      <w:bookmarkStart w:id="9" w:name="__Fieldmark__4_3395851772"/>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395851772"/>
      <w:bookmarkStart w:id="11" w:name="__Fieldmark__5_3395851772"/>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395851772"/>
      <w:bookmarkStart w:id="13" w:name="__Fieldmark__6_3395851772"/>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395851772"/>
      <w:bookmarkStart w:id="15" w:name="__Fieldmark__7_3395851772"/>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395851772"/>
      <w:bookmarkStart w:id="17" w:name="__Fieldmark__8_3395851772"/>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395851772"/>
      <w:bookmarkStart w:id="19" w:name="__Fieldmark__9_3395851772"/>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395851772"/>
      <w:bookmarkStart w:id="21" w:name="__Fieldmark__10_3395851772"/>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anchor behindDoc="1" distT="0" distB="0" distL="114935" distR="114935" simplePos="0" locked="0" layoutInCell="1" allowOverlap="1" relativeHeight="3">
                <wp:simplePos x="0" y="0"/>
                <wp:positionH relativeFrom="column">
                  <wp:posOffset>1448435</wp:posOffset>
                </wp:positionH>
                <wp:positionV relativeFrom="paragraph">
                  <wp:posOffset>3810</wp:posOffset>
                </wp:positionV>
                <wp:extent cx="1676400" cy="933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9" r="-21" b="-39"/>
                        <a:stretch>
                          <a:fillRect/>
                        </a:stretch>
                      </pic:blipFill>
                      <pic:spPr bwMode="auto">
                        <a:xfrm>
                          <a:off x="0" y="0"/>
                          <a:ext cx="1676400" cy="933450"/>
                        </a:xfrm>
                        <a:prstGeom prst="rect">
                          <a:avLst/>
                        </a:prstGeom>
                      </pic:spPr>
                    </pic:pic>
                  </a:graphicData>
                </a:graphic>
              </wp:anchor>
            </w:drawing>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49:00Z</dcterms:created>
  <dc:creator>Orestes Cendrero Aso</dc:creator>
  <dc:description/>
  <dc:language>en-US</dc:language>
  <cp:lastModifiedBy>Isabel Palacin Polan</cp:lastModifiedBy>
  <dcterms:modified xsi:type="dcterms:W3CDTF">2017-09-14T10:49:00Z</dcterms:modified>
  <cp:revision>2</cp:revision>
  <dc:subject/>
  <dc:title/>
</cp:coreProperties>
</file>