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spacing w:before="0" w:after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spacing w:before="0" w:after="240"/>
        <w:rPr>
          <w:sz w:val="23"/>
          <w:szCs w:val="23"/>
        </w:rPr>
      </w:pPr>
      <w:r>
        <w:rPr>
          <w:sz w:val="23"/>
          <w:szCs w:val="23"/>
        </w:rPr>
        <w:t>ANEXO I</w:t>
      </w:r>
    </w:p>
    <w:p>
      <w:pPr>
        <w:pStyle w:val="Normal"/>
        <w:spacing w:before="240" w:after="480"/>
        <w:ind w:right="-284" w:hanging="0"/>
        <w:jc w:val="center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VII PREMIO DE INVESTIGACIÓN DEL CENTRO DE ESTUDIOS  DE LA ADMINISTRACIÓN PÚBLICA REGIONAL DE CANTABRIA </w:t>
      </w:r>
      <w:r>
        <w:rPr>
          <w:b/>
          <w:sz w:val="20"/>
          <w:szCs w:val="20"/>
        </w:rPr>
        <w:t xml:space="preserve"> </w:t>
      </w:r>
    </w:p>
    <w:tbl>
      <w:tblPr>
        <w:tblW w:w="87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05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UD DE PARTICIPACION</w:t>
            </w:r>
          </w:p>
        </w:tc>
      </w:tr>
      <w:tr>
        <w:trPr>
          <w:trHeight w:val="1038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ULO DEL TRABAJO </w:t>
            </w:r>
          </w:p>
        </w:tc>
      </w:tr>
      <w:tr>
        <w:trPr>
          <w:trHeight w:val="318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DADES</w:t>
            </w:r>
          </w:p>
        </w:tc>
      </w:tr>
      <w:tr>
        <w:trPr>
          <w:trHeight w:val="2197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0" w:name="__Fieldmark__0_2795085964"/>
            <w:bookmarkStart w:id="1" w:name="__Fieldmark__0_2795085964"/>
            <w:bookmarkEnd w:id="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MODALIDAD A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sz w:val="20"/>
                <w:szCs w:val="20"/>
              </w:rPr>
              <w:t xml:space="preserve">Categorí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1ª</w:t>
              <w:tab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2795085964"/>
            <w:bookmarkStart w:id="3" w:name="__Fieldmark__1_2795085964"/>
            <w:bookmarkEnd w:id="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ª</w:t>
              <w:tab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4" w:name="__Fieldmark__2_2795085964"/>
            <w:bookmarkStart w:id="5" w:name="__Fieldmark__2_2795085964"/>
            <w:bookmarkEnd w:id="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ª</w:t>
              <w:tab/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6" w:name="__Fieldmark__3_2795085964"/>
            <w:bookmarkStart w:id="7" w:name="__Fieldmark__3_2795085964"/>
            <w:bookmarkEnd w:id="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8" w:name="__Fieldmark__4_2795085964"/>
            <w:bookmarkStart w:id="9" w:name="__Fieldmark__4_2795085964"/>
            <w:bookmarkEnd w:id="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MODALIDAD B</w:t>
            </w:r>
          </w:p>
        </w:tc>
      </w:tr>
      <w:tr>
        <w:trPr>
          <w:trHeight w:val="399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DOCUMENTACION QUE SE ACOMPAÑA</w:t>
            </w:r>
          </w:p>
        </w:tc>
      </w:tr>
      <w:tr>
        <w:trPr>
          <w:trHeight w:val="1659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" w:name="__Fieldmark__5_2795085964"/>
            <w:bookmarkStart w:id="11" w:name="__Fieldmark__5_2795085964"/>
            <w:bookmarkEnd w:id="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3 EJEMPLARES DE LA OBRA EN FORMATO PAPE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" w:name="__Fieldmark__6_2795085964"/>
            <w:bookmarkStart w:id="13" w:name="__Fieldmark__6_2795085964"/>
            <w:bookmarkEnd w:id="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1 EJEMPLAR EN SOPORTE INFORMATICO ( FORMATO WORD 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" w:name="__Fieldmark__7_2795085964"/>
            <w:bookmarkStart w:id="15" w:name="__Fieldmark__7_2795085964"/>
            <w:bookmarkEnd w:id="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SOBRE CERRADO CONTENIENDO ANEXO II</w:t>
            </w:r>
          </w:p>
        </w:tc>
      </w:tr>
      <w:tr>
        <w:trPr>
          <w:trHeight w:val="417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LUGAR, FECHA</w:t>
            </w:r>
          </w:p>
        </w:tc>
      </w:tr>
      <w:tr>
        <w:trPr>
          <w:trHeight w:val="1560" w:hRule="atLeast"/>
        </w:trPr>
        <w:tc>
          <w:tcPr>
            <w:tcW w:w="8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360" w:after="240"/>
              <w:rPr>
                <w:sz w:val="20"/>
              </w:rPr>
            </w:pPr>
            <w:r>
              <w:rPr>
                <w:sz w:val="20"/>
              </w:rPr>
              <w:t>En.................................., a .......de........................de 20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rPr/>
      </w:pPr>
      <w:r>
        <w:rPr/>
        <w:t>ILMA. SRA. DIRECTORA DEL CENTRO DE ESTUDIOS DE LA ADMINISTRACIÓN PÚBLICA REGIONAL DE CANTABR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Heading2Char">
    <w:name w:val="Heading 2 Char"/>
    <w:basedOn w:val="Fuentedeprrafopredeter"/>
    <w:qFormat/>
    <w:rPr>
      <w:sz w:val="24"/>
      <w:lang w:val="es-ES" w:bidi="ar-SA"/>
    </w:rPr>
  </w:style>
  <w:style w:type="character" w:styleId="TitleChar">
    <w:name w:val="Title Char"/>
    <w:basedOn w:val="Fuentedeprrafopredeter"/>
    <w:qFormat/>
    <w:rPr>
      <w:b/>
      <w:sz w:val="24"/>
      <w:u w:val="single"/>
      <w:lang w:val="es-ES" w:bidi="ar-SA"/>
    </w:rPr>
  </w:style>
  <w:style w:type="character" w:styleId="BodyText2Char">
    <w:name w:val="Body Text 2 Char"/>
    <w:basedOn w:val="Fuentedeprrafopredeter"/>
    <w:qFormat/>
    <w:rPr>
      <w:b/>
      <w:lang w:val="es-ES" w:bidi="ar-SA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8:31:00Z</dcterms:created>
  <dc:creator>grm2840</dc:creator>
  <dc:description/>
  <cp:keywords/>
  <dc:language>en-US</dc:language>
  <cp:lastModifiedBy>grm2840</cp:lastModifiedBy>
  <dcterms:modified xsi:type="dcterms:W3CDTF">2017-09-11T08:32:00Z</dcterms:modified>
  <cp:revision>1</cp:revision>
  <dc:subject/>
  <dc:title>ANEXO I</dc:title>
</cp:coreProperties>
</file>