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32"/>
        <w:gridCol w:w="50"/>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rFonts w:cs="Arial"/>
              </w:rPr>
              <w:drawing>
                <wp:inline distT="0" distB="0" distL="0" distR="0">
                  <wp:extent cx="1459865" cy="865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8"/>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tcBorders/>
            <w:vAlign w:val="center"/>
          </w:tcPr>
          <w:p>
            <w:pPr>
              <w:pStyle w:val="Header"/>
              <w:jc w:val="center"/>
              <w:rPr>
                <w:rFonts w:cs="Arial"/>
                <w:sz w:val="18"/>
                <w:szCs w:val="18"/>
              </w:rPr>
            </w:pPr>
            <w:r>
              <w:rPr>
                <w:rFonts w:cs="Arial"/>
                <w:sz w:val="18"/>
                <w:szCs w:val="18"/>
              </w:rPr>
              <w:t>ANEXO II</w:t>
            </w:r>
          </w:p>
        </w:tc>
      </w:tr>
      <w:tr>
        <w:trPr/>
        <w:tc>
          <w:tcPr>
            <w:tcW w:w="1026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c>
          <w:tcPr>
            <w:tcW w:w="50" w:type="dxa"/>
            <w:tcBorders/>
            <w:tcMar>
              <w:left w:w="0" w:type="dxa"/>
              <w:right w:w="0" w:type="dxa"/>
            </w:tcMar>
          </w:tcPr>
          <w:p>
            <w:pPr>
              <w:pStyle w:val="Normal"/>
              <w:snapToGrid w:val="false"/>
              <w:rPr>
                <w:rFonts w:ascii="Verdana" w:hAnsi="Verdana" w:cs="Verdana"/>
                <w:b/>
                <w:b/>
                <w:color w:val="FFFFFF"/>
                <w:sz w:val="18"/>
                <w:szCs w:val="18"/>
              </w:rPr>
            </w:pPr>
            <w:r>
              <w:rPr>
                <w:rFonts w:cs="Verdana" w:ascii="Verdana" w:hAnsi="Verdana"/>
                <w:b/>
                <w:color w:val="FFFFFF"/>
                <w:sz w:val="18"/>
                <w:szCs w:val="18"/>
              </w:rPr>
            </w:r>
          </w:p>
        </w:tc>
      </w:tr>
      <w:tr>
        <w:trPr/>
        <w:tc>
          <w:tcPr>
            <w:tcW w:w="1026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c>
          <w:tcPr>
            <w:tcW w:w="50" w:type="dxa"/>
            <w:tcBorders/>
            <w:tcMar>
              <w:left w:w="0" w:type="dxa"/>
              <w:right w:w="0" w:type="dxa"/>
            </w:tcMar>
          </w:tcPr>
          <w:p>
            <w:pPr>
              <w:pStyle w:val="Normal"/>
              <w:snapToGrid w:val="false"/>
              <w:rPr>
                <w:i/>
                <w:i/>
                <w:sz w:val="14"/>
                <w:szCs w:val="14"/>
              </w:rPr>
            </w:pPr>
            <w:r>
              <w:rPr>
                <w:i/>
                <w:sz w:val="14"/>
                <w:szCs w:val="14"/>
              </w:rPr>
            </w:r>
          </w:p>
        </w:tc>
      </w:tr>
      <w:tr>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2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Cs w:val="16"/>
              </w:rPr>
            </w:pPr>
            <w:r>
              <w:rPr>
                <w:szCs w:val="16"/>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301844662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018446627"/>
            <w:bookmarkStart w:id="1" w:name="__Fieldmark__6_3018446627"/>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018446627"/>
            <w:bookmarkStart w:id="3" w:name="__Fieldmark__26_301844662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018446627"/>
            <w:bookmarkStart w:id="5" w:name="__Fieldmark__27_3018446627"/>
            <w:bookmarkEnd w:id="5"/>
            <w:r>
              <w:rPr>
                <w:szCs w:val="16"/>
              </w:rPr>
            </w:r>
            <w:r>
              <w:rPr>
                <w:szCs w:val="16"/>
              </w:rPr>
              <w:fldChar w:fldCharType="end"/>
            </w:r>
            <w:r>
              <w:rPr>
                <w:szCs w:val="16"/>
              </w:rPr>
              <w:t xml:space="preserve"> No</w:t>
            </w:r>
          </w:p>
        </w:tc>
        <w:tc>
          <w:tcPr>
            <w:tcW w:w="50" w:type="dxa"/>
            <w:tcBorders/>
            <w:tcMar>
              <w:left w:w="0" w:type="dxa"/>
              <w:right w:w="0" w:type="dxa"/>
            </w:tcMar>
          </w:tcPr>
          <w:p>
            <w:pPr>
              <w:pStyle w:val="Normal"/>
              <w:snapToGrid w:val="false"/>
              <w:rPr>
                <w:szCs w:val="16"/>
              </w:rPr>
            </w:pPr>
            <w:r>
              <w:rPr>
                <w:szCs w:val="16"/>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301844662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018446627"/>
            <w:bookmarkStart w:id="7" w:name="__Fieldmark__28_3018446627"/>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018446627"/>
            <w:bookmarkStart w:id="9" w:name="__Fieldmark__48_301844662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018446627"/>
            <w:bookmarkStart w:id="11" w:name="__Fieldmark__49_301844662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018446627"/>
            <w:bookmarkStart w:id="13" w:name="__Fieldmark__50_301844662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018446627"/>
            <w:bookmarkStart w:id="15" w:name="__Fieldmark__51_301844662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018446627"/>
            <w:bookmarkStart w:id="17" w:name="__Fieldmark__52_301844662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018446627"/>
            <w:bookmarkStart w:id="19" w:name="__Fieldmark__53_301844662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018446627"/>
            <w:bookmarkStart w:id="21" w:name="__Fieldmark__54_301844662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018446627"/>
            <w:bookmarkStart w:id="23" w:name="__Fieldmark__55_3018446627"/>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018446627"/>
            <w:bookmarkStart w:id="25" w:name="__Fieldmark__56_3018446627"/>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018446627"/>
            <w:bookmarkStart w:id="27" w:name="__Fieldmark__57_3018446627"/>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018446627"/>
            <w:bookmarkStart w:id="29" w:name="__Fieldmark__58_3018446627"/>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018446627"/>
            <w:bookmarkStart w:id="31" w:name="__Fieldmark__59_3018446627"/>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018446627"/>
            <w:bookmarkStart w:id="33" w:name="__Fieldmark__60_3018446627"/>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018446627"/>
            <w:bookmarkStart w:id="35" w:name="__Fieldmark__61_3018446627"/>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018446627"/>
            <w:bookmarkStart w:id="37" w:name="__Fieldmark__62_3018446627"/>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3018446627"/>
            <w:bookmarkStart w:id="39" w:name="__Fieldmark__63_3018446627"/>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018446627"/>
            <w:bookmarkStart w:id="41" w:name="__Fieldmark__64_3018446627"/>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3018446627"/>
            <w:bookmarkStart w:id="43" w:name="__Fieldmark__65_3018446627"/>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3018446627"/>
      <w:bookmarkStart w:id="45" w:name="__Fieldmark__66_3018446627"/>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3018446627"/>
      <w:bookmarkStart w:id="47" w:name="__Fieldmark__67_3018446627"/>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3018446627"/>
      <w:bookmarkStart w:id="49" w:name="__Fieldmark__68_3018446627"/>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3018446627"/>
      <w:bookmarkStart w:id="51" w:name="__Fieldmark__69_3018446627"/>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301844662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3018446627"/>
            <w:bookmarkStart w:id="53" w:name="__Fieldmark__72_3018446627"/>
            <w:bookmarkEnd w:id="53"/>
            <w:r/>
            <w:r>
              <w:rPr/>
              <w:fldChar w:fldCharType="end"/>
            </w:r>
            <w:r>
              <w:rPr/>
            </w:r>
          </w:p>
        </w:tc>
        <w:tc>
          <w:tcPr>
            <w:tcW w:w="884" w:type="dxa"/>
            <w:tcBorders/>
          </w:tcPr>
          <w:p>
            <w:pPr>
              <w:pStyle w:val="Normal"/>
              <w:jc w:val="center"/>
              <w:rPr/>
            </w:pPr>
            <w:r>
              <w:rPr/>
              <w:t>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37:00Z</dcterms:created>
  <dc:creator>portatil</dc:creator>
  <dc:description/>
  <cp:keywords/>
  <dc:language>en-US</dc:language>
  <cp:lastModifiedBy>mvm6524</cp:lastModifiedBy>
  <cp:lastPrinted>2016-02-29T10:45:00Z</cp:lastPrinted>
  <dcterms:modified xsi:type="dcterms:W3CDTF">2017-09-05T09:37:00Z</dcterms:modified>
  <cp:revision>2</cp:revision>
  <dc:subject/>
  <dc:title>SOLICITUD DE AYUDA ORDEN GAN/xx/2014, DE DD DE MMMMM, POR LA QUE …</dc:title>
</cp:coreProperties>
</file>