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Medio Rural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(AEAT), la Agencia Cá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2697107594"/>
      <w:bookmarkStart w:id="1" w:name="__Fieldmark__0_2697107594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2697107594"/>
      <w:bookmarkStart w:id="3" w:name="__Fieldmark__1_2697107594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2697107594"/>
      <w:bookmarkStart w:id="5" w:name="__Fieldmark__2_2697107594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7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MEDIO RURAL, PESCA Y ALIMENTACIÓ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9237" w:type="dxa"/>
      <w:jc w:val="left"/>
      <w:tblInd w:w="5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5:00Z</dcterms:created>
  <dc:creator>Gobierno de Cantabria</dc:creator>
  <dc:description/>
  <cp:keywords/>
  <dc:language>en-US</dc:language>
  <cp:lastModifiedBy>grm2840</cp:lastModifiedBy>
  <cp:lastPrinted>2016-09-22T09:07:00Z</cp:lastPrinted>
  <dcterms:modified xsi:type="dcterms:W3CDTF">2017-09-04T08:29:00Z</dcterms:modified>
  <cp:revision>4</cp:revision>
  <dc:subject/>
  <dc:title>ANEXO I</dc:title>
</cp:coreProperties>
</file>