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0"/>
          <w:szCs w:val="20"/>
        </w:rPr>
      </w:pPr>
      <w:r>
        <w:rPr>
          <w:rFonts w:cs="Arial" w:ascii="Arial" w:hAnsi="Arial"/>
          <w:sz w:val="20"/>
          <w:szCs w:val="20"/>
        </w:rPr>
        <w:t>ORDEN DEL CONSEJERO DE MEDIO RURAL, PESCA Y ALIMENTACIÓN DE 14 DE AGOSTO DE 2017, POR LA QUE SE CONVOCAN LAS AYUDAS PARA EL AÑO 2017 A LAS ORGANIZACIONES PROFESIONALES AGRARIAS Y COOPERATIVAS AGRARIAS DE CANTABRIA POR COLABORAR EN LA CUMPLIMENTACIÓN DE LA SOLICITUD ÚNICA DEL SISTEMA DE GESTIÓN DE AYU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 fecha de 30 de septiembre de publicó en el Boletín Oficial de Cantabria la orden MED/46/2016, de 22 de septiembre, por la que se establecen las bases reguladoras de la ayuda a las organizaciones profesionales agrarias y cooperativas agrarias de Cantabria por colaborar en la cumplimentación de la solicitud única del Sistema de Gestión de Ayudas, que en esta campaña 2017 se ha efectuado a través de la orden MED/11/2017, de 6 de abril, publicada en el Boletín Oficial de Cantabria de 19 de abril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forme a lo dispuesto en el artículo 23.1 de la Ley 10/2006, de 17 de julio de Subvenciones de Cantabria, una vez aprobadas las bases reguladoras, el procedimiento para la concesión de las ayudas en régimen de concurrencia competitiva debe iniciarse por convocatoria aprobada por el Consejero de Medio Rural, Pesca y Alimentación, publicándose en el BOC un extracto de la misma conforme a lo establecido en los artículos 17.3 b) y 20.8 a) de la Ley 38/2003, de 17 de noviembre, General de Subven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or todo ello, dentro del marco jurídico de las bases reguladoras, conforme al artículo 23.2 de la Ley 10/2006, de 17 de julio de Subvenciones de Cantabria y en virtud de las atribuciones reconocidas en el artículo 33 f) de la Ley de Cantabria 6/2002, de 10 de diciembre, de Régimen Jurídico del Gobierno y de la Administración de la Comunidad Autónoma de Cantabr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RESUELVO</w:t>
      </w:r>
    </w:p>
    <w:p>
      <w:pPr>
        <w:pStyle w:val="Normal"/>
        <w:autoSpaceDE w:val="false"/>
        <w:jc w:val="both"/>
        <w:rPr/>
      </w:pPr>
      <w:r>
        <w:rPr>
          <w:rFonts w:cs="Arial" w:ascii="Arial" w:hAnsi="Arial"/>
          <w:sz w:val="20"/>
          <w:szCs w:val="20"/>
        </w:rPr>
        <w:t>Primera. Objeto y finalidad.</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La presente orden tiene por objeto convocar para el año 2017 las subvenciones a conceder a las organizaciones profesionales agrarias (en adelante OPAS) y cooperativas agrarias de Cantabria, con la finalidad de auxiliar la colaboración que han prestado en la cumplimentación de la solicitud única 2017 establecida mediante la orden MED/11/2017, de 6 de abril, publicada en el Boletín Oficial de Cantabria de 19 de abril de 2017, por la que se convocan y regulan las ayudas financiadas por el FEAGA (Fondo Europeo Agrícola de Garantía) y FEADER (Fondo Europeo de Desarrollo Rur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2. La concesión de estas subvenciones se encuentra sometida al procedimiento ordinario  de concurrencia competitiva, de acuerdo con lo establecido en el artículo 22.2 de la Ley de Cantabria 10/2006, de 17 de julio, de Subvenciones de Cantabria, en adelante Ley de Subvenciones de Cantabr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egunda. Benefici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 Podrán ser beneficiarios de las subvenciones las OPAS y las cooperativas agrarias de Cantabria legalmente constituidas que hayan realizado las actividades contempladas en la cláusula cuarta.</w:t>
      </w:r>
    </w:p>
    <w:p>
      <w:pPr>
        <w:pStyle w:val="Normal"/>
        <w:autoSpaceDE w:val="false"/>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2. En ningún caso podrán adquirir la condición de beneficiarias aquellas entidades que se encuentren en alguna de las circunstancias detalladas en el artículo 12.2 de la Ley de Subvenciones de Cantabria. </w:t>
      </w:r>
    </w:p>
    <w:p>
      <w:pPr>
        <w:pStyle w:val="NormalWeb"/>
        <w:spacing w:before="0" w:after="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ercera. Financiación.</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ﬁnanciación del gasto que supone la concesión de las subvenciones, cuyo importe global no podrá superar la cantidad de 84.000 €, se realizará con cargo a las siguientes aplicaciones presupuestarias de los Presupuestos Generales de la Comunidad Autónoma de Cantabria para el año 2017: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17.05.04.414A.481 Organizaciones Profesionales Agrarias. Gestión Política Agraria Común (PAC) por un importe máximo de 78.000 €.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17.05.04.414A.473 Cooperativas Agrarias. Gestión Política Agraria Común (PAC) por un importe máximo de 6.000 €.</w:t>
      </w:r>
    </w:p>
    <w:p>
      <w:pPr>
        <w:pStyle w:val="NormalWeb"/>
        <w:spacing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uarta.- Gastos subvencionable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erán objeto de subvención las actividades realizadas de asesoramiento y colaboración con los agricultores y ganaderos para la correcta elaboración y presentación de la solicitud única de ayudas, debiéndose acreditar con la solicitud la justificación de las mismas en la forma señalada en la cláusula quin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Quinta.- Solicitudes y documen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 Las solicitudes de ayuda, dirigidas al Consejero de Medio Rural Pesca y Alimentación, deberán presentarse en las Oficinas Comarcales de la Consejería de Medio Rural, Pesca y Alimentación, sin perjuicio de que puedan presentarse  telemáticamente o en los demás lugares previstos en el artículo 105.4 de la Ley de Cantabria 6/2002, de 10 de diciembre, de Régimen Jurídico del Gobierno y de la Administración de la Comunidad Autónoma de Cantab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os modelos de solicitudes, que podrán obtenerse en las dependencias del Servicio de Ayudas del Sector Agrario, en las Oficinas Comarcales de la Consejería de Medio Rural, Pesca y Alimentación así, como a través de Internet en la dirección: </w:t>
      </w:r>
      <w:hyperlink r:id="rId2">
        <w:r>
          <w:rPr>
            <w:rStyle w:val="InternetLink"/>
            <w:rFonts w:cs="Arial" w:ascii="Arial" w:hAnsi="Arial"/>
            <w:sz w:val="20"/>
            <w:szCs w:val="20"/>
          </w:rPr>
          <w:t>www.cantabria.es</w:t>
        </w:r>
      </w:hyperlink>
      <w:r>
        <w:rPr>
          <w:rFonts w:cs="Arial" w:ascii="Arial" w:hAnsi="Arial"/>
          <w:sz w:val="20"/>
          <w:szCs w:val="20"/>
        </w:rPr>
        <w:t>, junto con la documentación que se detalla en los mismos, se les acompañara una relación nominal de las solicitudes tramitadas por la OPA o cooperativa con la conformidad del responsable de la entidad en Cantabria, conforme a lo indicado en el anexo II.</w:t>
      </w:r>
    </w:p>
    <w:p>
      <w:pPr>
        <w:pStyle w:val="Normal"/>
        <w:autoSpaceDE w:val="false"/>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2. El plazo de presentación de solicitudes será de un mes a contar desde el día siguiente al de la publicación del extracto de la convocatoria en el Boletín Oficial de Cantab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Si la solicitud no cumple los requisitos exigidos o se advirtiese la existencia de defectos formales u omisión de alguno de los documentos exigidos, se requerirá al solicitante para que subsane la falta o acompañe los documentos preceptivos en el plazo de diez días hábiles, apercibiéndole que, de no hacerlo, se entenderá que desiste de su solicitud, previa resolució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4. La presentación de la solicitud conllevará, conforme a lo indicado en el anexo I, la autorización a los órganos gestores para recabar los certificados a emitir por la Agencia Estatal de la Administración Tributaria por la Hacienda de la Comunidad Autónoma y por la Tesorería General de la Seguridad Social, a los exclusivos efectos del seguimiento y control de estas ayudas. No obstante, el solicitante podrá denegar expresamente el consentimiento, debiendo aportar entonces las certificaciones expedidas por los órganos competentes. </w:t>
      </w:r>
    </w:p>
    <w:p>
      <w:pPr>
        <w:pStyle w:val="NormalWeb"/>
        <w:spacing w:before="0" w:after="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 La presentación de la solicitud implica el conocimiento y aceptación de las bases reguladoras contenidas en la Orden MED/46/201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exta.- Instrucción del procedimiento.</w:t>
      </w:r>
    </w:p>
    <w:p>
      <w:pPr>
        <w:pStyle w:val="Normal"/>
        <w:autoSpaceDE w:val="false"/>
        <w:jc w:val="both"/>
        <w:rPr>
          <w:rFonts w:ascii="Arial" w:hAnsi="Arial" w:cs="Arial"/>
          <w:sz w:val="20"/>
          <w:szCs w:val="20"/>
        </w:rPr>
      </w:pPr>
      <w:r>
        <w:rPr>
          <w:rFonts w:cs="Arial" w:ascii="Arial" w:hAnsi="Arial"/>
          <w:sz w:val="20"/>
          <w:szCs w:val="20"/>
        </w:rPr>
      </w:r>
    </w:p>
    <w:p>
      <w:pPr>
        <w:pStyle w:val="TextBody"/>
        <w:tabs>
          <w:tab w:val="clear" w:pos="708"/>
          <w:tab w:val="left" w:pos="1134" w:leader="none"/>
        </w:tabs>
        <w:spacing w:before="0" w:after="0"/>
        <w:jc w:val="both"/>
        <w:rPr/>
      </w:pPr>
      <w:r>
        <w:rPr>
          <w:rFonts w:cs="Arial" w:ascii="Arial" w:hAnsi="Arial"/>
          <w:sz w:val="20"/>
          <w:szCs w:val="20"/>
        </w:rPr>
        <w:t>1. La Dirección General de Ganadería y Desarrollo Rural, como órgano competente para la ordenación e instrucción del expediente, realizará de oficio cuantas actuaciones estime necesarias para la determinación, conocimiento y comprobación de los datos en virtud de los cuales deba formularse la propuesta de resolución.</w:t>
      </w:r>
    </w:p>
    <w:p>
      <w:pPr>
        <w:pStyle w:val="TextBody"/>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TextBody"/>
        <w:tabs>
          <w:tab w:val="clear" w:pos="708"/>
          <w:tab w:val="left" w:pos="1134" w:leader="none"/>
        </w:tabs>
        <w:spacing w:before="0" w:after="0"/>
        <w:jc w:val="both"/>
        <w:rPr>
          <w:rFonts w:ascii="Arial" w:hAnsi="Arial" w:cs="Arial"/>
          <w:sz w:val="20"/>
          <w:szCs w:val="20"/>
        </w:rPr>
      </w:pPr>
      <w:r>
        <w:rPr>
          <w:rFonts w:cs="Arial" w:ascii="Arial" w:hAnsi="Arial"/>
          <w:sz w:val="20"/>
          <w:szCs w:val="20"/>
        </w:rPr>
        <w:t>2. De conformidad con lo dispuesto en el artículo 28 de la Ley de Subvenciones de Cantabria, la propuesta de concesión se formulará al órgano concedente directamente por el órgano instructor, que únicamente deberá comprobar la concurrencia de los requisitos requeridos para conceder la subvención.</w:t>
      </w:r>
    </w:p>
    <w:p>
      <w:pPr>
        <w:pStyle w:val="Heading1"/>
        <w:numPr>
          <w:ilvl w:val="0"/>
          <w:numId w:val="0"/>
        </w:numPr>
        <w:ind w:left="0" w:hanging="0"/>
        <w:rPr/>
      </w:pPr>
      <w:r>
        <w:rPr>
          <w:b w:val="false"/>
          <w:sz w:val="20"/>
          <w:szCs w:val="20"/>
        </w:rPr>
        <w:t>Séptima.- Resolución.</w:t>
      </w:r>
    </w:p>
    <w:p>
      <w:pPr>
        <w:pStyle w:val="Normal"/>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sz w:val="20"/>
          <w:szCs w:val="20"/>
        </w:rPr>
      </w:pPr>
      <w:r>
        <w:rPr>
          <w:rFonts w:cs="Arial" w:ascii="Arial" w:hAnsi="Arial"/>
          <w:bCs/>
          <w:sz w:val="20"/>
          <w:szCs w:val="20"/>
        </w:rPr>
        <w:t>1.- De acuerdo con lo establecido en el artículo 9.1 de la Ley de Cantabria 10/2006, de 17 de julio, de Subvenciones de Cantabria en el caso de que al menos una de las ayudas derivadas de la presente convocatoria exceda individual y unitariamente considerada de sesenta mil euros el  Consejo de Gobierno de Cantabria será el órgano competente para resolver. En otro caso, el órgano competente para resolver será el Consejero de Medio Rural, Pesca y Alimentación.</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jc w:val="both"/>
        <w:rPr/>
      </w:pPr>
      <w:r>
        <w:rPr>
          <w:rFonts w:cs="Arial" w:ascii="Arial" w:hAnsi="Arial"/>
          <w:sz w:val="20"/>
          <w:szCs w:val="20"/>
        </w:rPr>
        <w:t>2. El plazo máximo para resolver y notificar la resolución no podrá exceder de 3 meses a contar  a partir del día siguiente al de la publicación del extracto de la convocatoria. El vencimiento del plazo máximo sin haberse notificado la resolución legitima a los interesados para entender desestimada, por silencio administrativo, la solicitud de concesión de la subvenció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3.  La resolución será motivada y se notificará a los interesados. La resolución de las solicitudes de subvenciones que sean concedidas se publicará en el Boletín Oficial de Cantabria expresando la convocatoria, el programa y crédito presupuestario de imputación, el beneficiario, el importe de la subvención aprobada y su finalidad.</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Cs/>
          <w:sz w:val="20"/>
          <w:szCs w:val="20"/>
        </w:rPr>
        <w:t>4. Contra la resolución del Consejo de Gobierno de Cantabria que pone fin a la vía administrativa, podrá interponerse potestativamente recurso de reposición ante el Gobierno de Cantabria en el plazo de un mes a contar desde el día siguiente a su notificación, o ser impugnadas directamente ante la jurisdicción contencioso-administrativa, en cuyo caso el plazo de interposición será de dos meses a contar igualmente desde el día siguiente a la notificación de la resolución</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5. C</w:t>
      </w:r>
      <w:r>
        <w:rPr>
          <w:rFonts w:cs="Arial" w:ascii="Arial" w:hAnsi="Arial"/>
          <w:bCs/>
          <w:sz w:val="20"/>
          <w:szCs w:val="20"/>
        </w:rPr>
        <w:t>ontra la resolución del Consejero de Medio Rural, Pesca y Alimentación, que no pone fin a la vía administrativa, se podrá interponer recurso de alzada ante el Consejo de Gobierno de Cantabria, en el plazo de un mes a contar desde el día siguiente al de su notificación. La resolución del recurso de alzada agotará la vía administrativa, frente a la cual sólo cabrá interponer recurso contencioso-administrativo.</w:t>
      </w:r>
    </w:p>
    <w:p>
      <w:pPr>
        <w:pStyle w:val="NormalWeb"/>
        <w:spacing w:before="0" w:after="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6. </w:t>
      </w:r>
      <w:r>
        <w:rPr>
          <w:rFonts w:cs="Arial" w:ascii="Arial" w:hAnsi="Arial"/>
          <w:iCs/>
          <w:sz w:val="20"/>
          <w:szCs w:val="20"/>
        </w:rPr>
        <w:t>De no dictarse resolución en el plazo establecido en el apartado 2, el plazo de un mes para interponer el recurso procedente, de alzada o reposición, empezará a contar a partir del día siguiente de que hayan transcurrido los 3 meses desde la publicación en el Boletín Oficial de Cantabria del extracto de la convocatoria.</w:t>
      </w:r>
    </w:p>
    <w:p>
      <w:pPr>
        <w:pStyle w:val="NormalWeb"/>
        <w:spacing w:before="0" w:after="0"/>
        <w:jc w:val="both"/>
        <w:rPr>
          <w:rFonts w:ascii="Arial" w:hAnsi="Arial" w:cs="Arial"/>
          <w:bCs/>
          <w:iCs/>
          <w:sz w:val="20"/>
          <w:szCs w:val="20"/>
        </w:rPr>
      </w:pPr>
      <w:r>
        <w:rPr>
          <w:rFonts w:cs="Arial" w:ascii="Arial" w:hAnsi="Arial"/>
          <w:bCs/>
          <w:iCs/>
          <w:sz w:val="20"/>
          <w:szCs w:val="20"/>
        </w:rPr>
      </w:r>
    </w:p>
    <w:p>
      <w:pPr>
        <w:pStyle w:val="NormalWeb"/>
        <w:spacing w:before="0" w:after="0"/>
        <w:jc w:val="both"/>
        <w:rPr/>
      </w:pPr>
      <w:r>
        <w:rPr>
          <w:rFonts w:cs="Arial" w:ascii="Arial" w:hAnsi="Arial"/>
          <w:sz w:val="20"/>
          <w:szCs w:val="20"/>
        </w:rPr>
        <w:t>7. Toda alteración de las condiciones tenidas en cuenta para la concesión de la subvención, podrá dar lugar a la modificación de la resolución.</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Octava. Cuantía máxima y abo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 La cuantía de la subvención se obtendrá dividiendo el importe del crédito autorizado entre el número </w:t>
      </w:r>
      <w:r>
        <w:rPr>
          <w:rStyle w:val="Emphasis"/>
          <w:rFonts w:cs="Arial" w:ascii="Arial" w:hAnsi="Arial"/>
          <w:i w:val="false"/>
          <w:sz w:val="20"/>
          <w:szCs w:val="20"/>
        </w:rPr>
        <w:t>total de solicitudes tramitadas y registradas en la aplicación SGA que hayan acreditado las entidades beneficiarias  y su posterior multiplicación por</w:t>
      </w:r>
      <w:r>
        <w:rPr>
          <w:rFonts w:cs="Arial" w:ascii="Arial" w:hAnsi="Arial"/>
          <w:sz w:val="20"/>
          <w:szCs w:val="20"/>
        </w:rPr>
        <w:t xml:space="preserve"> el número de solicitudes tramitadas y registradas por cada entidad, no pudiendo superar los 30 € por solicitu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Sólo serán tenidas en cuenta las solicitudes no registradas telemáticamente cuando se haya cumplimentado la declaración de superficies.</w:t>
      </w:r>
    </w:p>
    <w:p>
      <w:pPr>
        <w:pStyle w:val="Normal"/>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3. Las ayudas se abonarán antes del 31 de diciembre del año 2017.</w:t>
      </w:r>
    </w:p>
    <w:p>
      <w:pPr>
        <w:pStyle w:val="Normal"/>
        <w:autoSpaceDE w:val="false"/>
        <w:jc w:val="both"/>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Novena. Obligaciones de los beneficiarios.</w:t>
      </w:r>
    </w:p>
    <w:p>
      <w:pPr>
        <w:pStyle w:val="NormalWeb"/>
        <w:spacing w:before="0" w:after="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Los beneficiarios de las subvenciones deberán cumplir las obligaciones establecidas en el artículo 13.1 de la Ley de Subvenciones de Cantab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Los beneficiarios de las subvenciones estarán obligados a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écima. Incompatibili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ayudas serán incompatibles con otras subvenciones, ayudas, ingresos o recursos para la misma finalidad, procedentes de cualesquiera administraciones o entes públicos o privados, nacionales, de la Unión Europea o de organismos internacionales.</w:t>
      </w:r>
    </w:p>
    <w:p>
      <w:pPr>
        <w:pStyle w:val="Normal"/>
        <w:autoSpaceDE w:val="false"/>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Undécima. Reintegro de las cantidades percibidas y régimen sancionador.</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Los supuestos establecidos en el artículo 38 de la Ley de Subvenciones de Cantabria darán lugar a la apertura del procedimiento de revocación y reintegro previsto en el artículo 45 de la misma. El órgano competente adoptará la decisión que corresponda, previo expediente incoado por la Dirección General de Ganadería y Desarrollo Rural, previa audiencia del beneficiar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La comisión de las infracciones previstas en los artículos 60 a 62 de la Ley de Subvenciones de Cantabria, podrán dar lugar al inicio de procedimiento sancionador, conforme a lo dispuesto por el artículo 71 de dicho texto legal.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Santander, 14 de agosto de 2017</w:t>
      </w:r>
    </w:p>
    <w:p>
      <w:pPr>
        <w:pStyle w:val="Normal"/>
        <w:autoSpaceDE w:val="false"/>
        <w:jc w:val="center"/>
        <w:rPr>
          <w:rFonts w:ascii="Arial" w:hAnsi="Arial" w:cs="Arial"/>
          <w:sz w:val="20"/>
          <w:szCs w:val="20"/>
        </w:rPr>
      </w:pPr>
      <w:r>
        <w:rPr>
          <w:rFonts w:cs="Arial" w:ascii="Arial" w:hAnsi="Arial"/>
          <w:sz w:val="20"/>
          <w:szCs w:val="20"/>
        </w:rPr>
        <w:t>El Consejero de Medio Rural Pesca y Alimentación,</w:t>
      </w:r>
    </w:p>
    <w:p>
      <w:pPr>
        <w:pStyle w:val="Normal"/>
        <w:autoSpaceDE w:val="false"/>
        <w:jc w:val="center"/>
        <w:rPr>
          <w:rFonts w:ascii="Arial" w:hAnsi="Arial" w:cs="Arial"/>
          <w:sz w:val="20"/>
          <w:szCs w:val="20"/>
        </w:rPr>
      </w:pPr>
      <w:r>
        <w:rPr>
          <w:rFonts w:cs="Arial" w:ascii="Arial" w:hAnsi="Arial"/>
          <w:sz w:val="20"/>
          <w:szCs w:val="20"/>
          <w:lang w:val="pt-BR"/>
        </w:rPr>
        <w:t xml:space="preserve">Fdo.: Jesús Miguel Oria Díaz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headerReference w:type="first" r:id="rId4"/>
      <w:type w:val="nextPage"/>
      <w:pgSz w:w="12240" w:h="15840"/>
      <w:pgMar w:left="1418" w:right="1418" w:gutter="0" w:header="53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14:00Z</dcterms:created>
  <dc:creator>dgl4273</dc:creator>
  <dc:description/>
  <cp:keywords/>
  <dc:language>en-US</dc:language>
  <cp:lastModifiedBy>grm2840</cp:lastModifiedBy>
  <cp:lastPrinted>2017-08-22T11:26:00Z</cp:lastPrinted>
  <dcterms:modified xsi:type="dcterms:W3CDTF">2017-09-04T09:20:00Z</dcterms:modified>
  <cp:revision>9</cp:revision>
  <dc:subject/>
  <dc:title>Orden MED/xx/2016 de xx, por la que se establecen las bases reguladoras de las subvenciones a las organizaciones profesionales agrarias y cooperativas agrarias de Cantabria por colaborar en la cumplimentación de la solicitud única del Sistema de Gestión </dc:title>
</cp:coreProperties>
</file>