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  <w:t>RNO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DATOS DEL SOLICITANTE (titular/representante de la explotación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Rellene correctamente los datos de domicilio a fin de facilitar posibles comunicacione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OS BANCARIOS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financier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OS DE LA EXPLOTACIÓ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dad Productiva/especie:  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ota láctea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SOLICITA: acogerse a las ayudas contempladas en la Orden …………………………de la Consejería de Medio Rural, Pesca y Alimentación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ción del solicitante de no estar incurso en ninguna de las circunstancias del artículo 13.2 y 13.3 de la Ley 38/2003, General de Subvenciones. (Anexo III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99517310"/>
      <w:bookmarkStart w:id="1" w:name="__Fieldmark__0_179951731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eclaración de PYME (ANEXO 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romiso del solicitante de mantener la actividad de la explotación durante 2 años (Anexo  I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ertificados de estar al corriente con la AEAT, SS y Haciendo Autonómic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ación, de acuerdo con el Anexo VI, para recabar de la AEAT, SS y Hacienda Autonómica de datos de estar al corriente de cumplimiento de sus obligaciones con los citados organism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En……………………, a…..de……………………….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Fdo.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XCMO. SR. CONSEJERO DE MEDIO RURAL, PESCA Y ALIMENTA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5055</wp:posOffset>
                </wp:positionH>
                <wp:positionV relativeFrom="paragraph">
                  <wp:posOffset>65405</wp:posOffset>
                </wp:positionV>
                <wp:extent cx="8318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5.1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EE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06:00Z</dcterms:created>
  <dc:creator>Gobierno de Cantabria</dc:creator>
  <dc:description/>
  <cp:keywords/>
  <dc:language>en-US</dc:language>
  <cp:lastModifiedBy>pem8920</cp:lastModifiedBy>
  <cp:lastPrinted>2017-07-14T12:07:00Z</cp:lastPrinted>
  <dcterms:modified xsi:type="dcterms:W3CDTF">2017-08-31T07:08:00Z</dcterms:modified>
  <cp:revision>3</cp:revision>
  <dc:subject/>
  <dc:title>GOBIERNO</dc:title>
</cp:coreProperties>
</file>