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ANEXO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5</wp:posOffset>
                </wp:positionH>
                <wp:positionV relativeFrom="paragraph">
                  <wp:posOffset>73660</wp:posOffset>
                </wp:positionV>
                <wp:extent cx="6166485" cy="515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648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S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18"/>
                                <w:szCs w:val="18"/>
                              </w:rPr>
                              <w:t>OLICITUD DE SUBVENCIÓN DE AYUDAS A LAS CASAS DE CANTABRIA PARA FINANCIAR LA ADQUISICIÓN, CONSTRUCCIÓN, REHABILITACIÓN, REMODELACIÓN Y EQUIPAMIENTO DE INMUEBLES DESTINADOS A SEDES E INSTALACIONES SOCIALES, DURANTE EL AÑO 2017</w:t>
                            </w:r>
                            <w:r>
                              <w:rPr>
                                <w:rFonts w:cs="Lucida Sans Unicode" w:ascii="Trebuchet MS" w:hAnsi="Trebuchet MS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55pt;height:40.6pt;mso-wrap-distance-left:9.05pt;mso-wrap-distance-right:9.05pt;mso-wrap-distance-top:0pt;mso-wrap-distance-bottom:0pt;margin-top:5.8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S</w:t>
                      </w:r>
                      <w:r>
                        <w:rPr>
                          <w:rFonts w:cs="Trebuchet MS" w:ascii="Trebuchet MS" w:hAnsi="Trebuchet MS"/>
                          <w:b/>
                          <w:sz w:val="18"/>
                          <w:szCs w:val="18"/>
                        </w:rPr>
                        <w:t>OLICITUD DE SUBVENCIÓN DE AYUDAS A LAS CASAS DE CANTABRIA PARA FINANCIAR LA ADQUISICIÓN, CONSTRUCCIÓN, REHABILITACIÓN, REMODELACIÓN Y EQUIPAMIENTO DE INMUEBLES DESTINADOS A SEDES E INSTALACIONES SOCIALES, DURANTE EL AÑO 2017</w:t>
                      </w:r>
                      <w:r>
                        <w:rPr>
                          <w:rFonts w:cs="Lucida Sans Unicode" w:ascii="Trebuchet MS" w:hAnsi="Trebuchet MS"/>
                          <w:b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z w:val="18"/>
          <w:szCs w:val="18"/>
        </w:rPr>
        <w:t>DATOS DE LA CASA DE CANTABRIA</w:t>
      </w:r>
      <w:r>
        <w:rPr/>
        <w:t xml:space="preserve"> Y DEL SOLICITANTE:</w:t>
      </w:r>
    </w:p>
    <w:tbl>
      <w:tblPr>
        <w:tblW w:w="961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2335"/>
        <w:gridCol w:w="1796"/>
        <w:gridCol w:w="898"/>
        <w:gridCol w:w="1265"/>
      </w:tblGrid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LA CASA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.I.F.:</w:t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VIA PÚBLICA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FNO.:</w:t>
              <w:tab/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RREO ELECTRÓNICO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L SOLICITANTE: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NI: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sz w:val="18"/>
          <w:szCs w:val="18"/>
        </w:rPr>
        <w:t xml:space="preserve"> </w:t>
      </w:r>
      <w:r>
        <w:rPr>
          <w:rFonts w:cs="Trebuchet MS" w:ascii="Trebuchet MS" w:hAnsi="Trebuchet MS"/>
          <w:b/>
          <w:sz w:val="18"/>
          <w:szCs w:val="18"/>
        </w:rPr>
        <w:t>PROGRAMAS E IMPORTES SOLICITADOS</w:t>
      </w:r>
      <w:r>
        <w:rPr/>
        <w:t>:</w:t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8"/>
        <w:gridCol w:w="1782"/>
      </w:tblGrid>
      <w:tr>
        <w:trPr>
          <w:trHeight w:val="53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PROGRAMA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IMPORTE SOLICITADO</w:t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A – Ayudas para la reforma, reparación, conservación y mantenimiento de instalacion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B – Ayudas para la mejora de dotaciones y equipo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26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C – Ayudas para la amortización de préstamos hipotecarios por la adquisición, construcción o rehabilitación de sed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DECLARACIÓN DE RESPONSABILIDAD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54" w:hanging="154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Que la entidad solicitante no está incursa en ninguna de las circunstancias previstas en el artículo 12 de la Ley de Cantabria 10/2006, de 17 de julio, de Subvenciones de Cantabria y, en particular, se encuentra al corriente en el cumplimiento de las obligaciones tributarias con la AEAT, frente a la Seguridad Social y con la Comunidad Autónoma de Cantabria, así como que está reconocida y se encuentra inscrita en el Registro de las Comunidades Cántabras ubicadas fuera de Cantabria a la fecha de finalización del plazo de presentación de solicitudes.</w:t>
      </w:r>
    </w:p>
    <w:p>
      <w:pPr>
        <w:pStyle w:val="Normal"/>
        <w:ind w:left="154" w:hanging="0"/>
        <w:jc w:val="both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áchese lo que proceda: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0" w:name="__Fieldmark__0_2285589425"/>
      <w:bookmarkStart w:id="1" w:name="__Fieldmark__0_2285589425"/>
      <w:bookmarkEnd w:id="1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comprobar la identidad de la persona que presenta la solicitud en nombre de la entidad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2" w:name="__Fieldmark__1_2285589425"/>
      <w:bookmarkStart w:id="3" w:name="__Fieldmark__1_2285589425"/>
      <w:bookmarkEnd w:id="3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fotocopia compulsada o copia para su compulsa del DNI de la persona física que presenta la solicitud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4" w:name="__Fieldmark__2_2285589425"/>
      <w:bookmarkStart w:id="5" w:name="__Fieldmark__2_2285589425"/>
      <w:bookmarkEnd w:id="5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autorización expresa al órgano instructor para recabar los certificados acreditativos de hallarse al corriente del cumplimiento de la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6" w:name="__Fieldmark__3_2285589425"/>
      <w:bookmarkStart w:id="7" w:name="__Fieldmark__3_2285589425"/>
      <w:bookmarkEnd w:id="7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 xml:space="preserve"> </w:t>
        <w:tab/>
        <w:t>Se manifiesta oposición expresa a dicha autorización, aportándose los certificados de estar al corriente de sus obligaciones tributarias y con la Seguridad Social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caso de no aportar la documentación acreditativa de la propiedad o del derecho de uso o usufructo correspondiente y nota simple de inscripción de la escritura de constitución de la hipoteca en aquellos casos en que dicha documentación obre en poder de esta Administración y no haya sido modificada, hacer constar la fecha y el órgano o dependencia en que fue entregada y siempre que no hayan transcurrido más de cinco años desde la finalización del procedimiento a que correspondan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8" w:name="__Fieldmark__4_2285589425"/>
      <w:bookmarkStart w:id="9" w:name="__Fieldmark__4_2285589425"/>
      <w:bookmarkEnd w:id="9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ab/>
        <w:t>La documentación que acredita el derecho de propiedad o del derecho de uso o usufructo del solicitante ha sido aportada en fecha …………………… ante el órgano o dependencia …………………………………………………………………………….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Trebuchet MS" w:ascii="Trebuchet MS" w:hAnsi="Trebuchet MS"/>
        </w:rPr>
        <w:instrText xml:space="preserve"> FORMCHECKBOX </w:instrText>
      </w:r>
      <w:r>
        <w:rPr>
          <w:sz w:val="18"/>
          <w:szCs w:val="18"/>
          <w:rFonts w:cs="Trebuchet MS" w:ascii="Trebuchet MS" w:hAnsi="Trebuchet MS"/>
        </w:rPr>
        <w:fldChar w:fldCharType="separate"/>
      </w:r>
      <w:bookmarkStart w:id="10" w:name="__Fieldmark__5_2285589425"/>
      <w:bookmarkStart w:id="11" w:name="__Fieldmark__5_2285589425"/>
      <w:bookmarkEnd w:id="11"/>
      <w:r>
        <w:rPr>
          <w:rFonts w:cs="Trebuchet MS" w:ascii="Trebuchet MS" w:hAnsi="Trebuchet MS"/>
          <w:sz w:val="18"/>
          <w:szCs w:val="18"/>
        </w:rPr>
      </w:r>
      <w:r>
        <w:rPr>
          <w:sz w:val="18"/>
          <w:szCs w:val="18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8"/>
          <w:szCs w:val="18"/>
        </w:rPr>
        <w:tab/>
        <w:t>La nota simple de inscripción de la escritura de constitución de la hipoteca ha sido aportada en fecha …………………… ante el órgano o dependencia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En                                                          a                                                             de 2017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Fdo.: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360" w:top="1138" w:footer="26" w:bottom="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EXCMO. SR. CONSEJERO DE PRESIDENCIA Y JUSTIC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1165</wp:posOffset>
              </wp:positionH>
              <wp:positionV relativeFrom="paragraph">
                <wp:posOffset>-185420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4.6pt;mso-position-vertical-relative:text;margin-left:53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Arial Unicode MS"/>
            </w:rPr>
          </w:pPr>
          <w:r>
            <w:rPr>
              <w:rFonts w:eastAsia="SimSun;Arial Unicode MS"/>
            </w:rPr>
            <w:drawing>
              <wp:inline distT="0" distB="0" distL="0" distR="0">
                <wp:extent cx="1440180" cy="7524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Arial Unicode MS"/>
            </w:rPr>
          </w:pPr>
          <w:r>
            <w:rPr>
              <w:rFonts w:eastAsia="SimSun;Arial Unicode MS"/>
            </w:rPr>
          </w:r>
        </w:p>
        <w:p>
          <w:pPr>
            <w:pStyle w:val="Header"/>
            <w:jc w:val="center"/>
            <w:rPr>
              <w:rFonts w:eastAsia="SimSun;Arial Unicode MS"/>
            </w:rPr>
          </w:pPr>
          <w:r>
            <w:rPr>
              <w:rFonts w:eastAsia="SimSun;Arial Unicode MS"/>
            </w:rPr>
            <w:drawing>
              <wp:inline distT="0" distB="0" distL="0" distR="0">
                <wp:extent cx="943610" cy="542925"/>
                <wp:effectExtent l="0" t="0" r="0" b="0"/>
                <wp:docPr id="3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Arial Unicode MS"/>
            </w:rPr>
          </w:pPr>
          <w:r>
            <w:rPr>
              <w:rFonts w:eastAsia="SimSun;Arial Unicode MS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Arial Unicode MS" w:cs="Arial"/>
              <w:b/>
              <w:b/>
              <w:bCs/>
              <w:sz w:val="16"/>
              <w:szCs w:val="16"/>
            </w:rPr>
          </w:pPr>
          <w:r>
            <w:rPr>
              <w:rFonts w:eastAsia="SimSun;Arial Unicode MS"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eastAsia="SimSun;Arial Unicode MS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Arial Unicode MS" w:cs="Arial" w:ascii="Arial" w:hAnsi="Arial"/>
              <w:b/>
              <w:bCs/>
              <w:i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Arial Unicode MS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Arial Unicode MS"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Arial Unicode MS"/>
            </w:rPr>
          </w:pPr>
          <w:r>
            <w:rPr>
              <w:rFonts w:eastAsia="SimSun;Arial Unicode MS"/>
            </w:rPr>
          </w:r>
        </w:p>
      </w:tc>
    </w:tr>
  </w:tbl>
  <w:p>
    <w:pPr>
      <w:pStyle w:val="Header"/>
      <w:tabs>
        <w:tab w:val="center" w:pos="284" w:leader="none"/>
        <w:tab w:val="center" w:pos="4252" w:leader="none"/>
        <w:tab w:val="right" w:pos="8504" w:leader="none"/>
      </w:tabs>
      <w:ind w:left="-127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45:00Z</dcterms:created>
  <dc:creator>gps5960</dc:creator>
  <dc:description/>
  <cp:keywords/>
  <dc:language>en-US</dc:language>
  <cp:lastModifiedBy>mvm6524</cp:lastModifiedBy>
  <cp:lastPrinted>2017-06-22T14:10:00Z</cp:lastPrinted>
  <dcterms:modified xsi:type="dcterms:W3CDTF">2017-08-22T07:45:00Z</dcterms:modified>
  <cp:revision>2</cp:revision>
  <dc:subject/>
  <dc:title>ANEXO</dc:title>
</cp:coreProperties>
</file>