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417908961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4179089611"/>
            <w:bookmarkStart w:id="1" w:name="__Fieldmark__6_4179089611"/>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4179089611"/>
            <w:bookmarkStart w:id="3" w:name="__Fieldmark__26_4179089611"/>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4179089611"/>
            <w:bookmarkStart w:id="5" w:name="__Fieldmark__27_4179089611"/>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17908961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4179089611"/>
            <w:bookmarkStart w:id="7" w:name="__Fieldmark__28_4179089611"/>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4179089611"/>
            <w:bookmarkStart w:id="9" w:name="__Fieldmark__53_417908961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4179089611"/>
            <w:bookmarkStart w:id="11" w:name="__Fieldmark__54_417908961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4179089611"/>
            <w:bookmarkStart w:id="13" w:name="__Fieldmark__55_417908961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4179089611"/>
            <w:bookmarkStart w:id="15" w:name="__Fieldmark__56_417908961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4179089611"/>
            <w:bookmarkStart w:id="17" w:name="__Fieldmark__57_417908961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4179089611"/>
            <w:bookmarkStart w:id="19" w:name="__Fieldmark__58_417908961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4179089611"/>
            <w:bookmarkStart w:id="21" w:name="__Fieldmark__59_417908961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4179089611"/>
            <w:bookmarkStart w:id="23" w:name="__Fieldmark__60_4179089611"/>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4179089611"/>
            <w:bookmarkStart w:id="25" w:name="__Fieldmark__61_4179089611"/>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4179089611"/>
            <w:bookmarkStart w:id="27" w:name="__Fieldmark__62_4179089611"/>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63_4179089611"/>
      <w:bookmarkStart w:id="29" w:name="__Fieldmark__63_4179089611"/>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4_4179089611"/>
      <w:bookmarkStart w:id="31" w:name="__Fieldmark__64_4179089611"/>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5_4179089611"/>
      <w:bookmarkStart w:id="33" w:name="__Fieldmark__65_4179089611"/>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6_4179089611"/>
      <w:bookmarkStart w:id="35" w:name="__Fieldmark__66_4179089611"/>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417908961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4179089611"/>
            <w:bookmarkStart w:id="37" w:name="__Fieldmark__69_4179089611"/>
            <w:bookmarkEnd w:id="37"/>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7-03-08T09:56:00Z</cp:lastPrinted>
  <dcterms:modified xsi:type="dcterms:W3CDTF">2017-03-08T09:05:00Z</dcterms:modified>
  <cp:revision>40</cp:revision>
  <dc:subject/>
  <dc:title>SOLICITUD DE AYUDA ORDEN GAN/xx/2014, DE DD DE MMMMM, POR LA QUE …</dc:title>
</cp:coreProperties>
</file>