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 w:hAnsi="Arial Unicode MS" w:eastAsia="Arial Unicode MS" w:cs="Arial Unicode MS"/>
                <w:sz w:val="16"/>
                <w:szCs w:val="16"/>
                <w:lang w:val="en-US" w:eastAsia="en-US"/>
              </w:rPr>
            </w:pPr>
            <w:r>
              <w:fldChar w:fldCharType="begin">
                <w:ffData>
                  <w:name w:val="Unnamed"/>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6"/>
                <w:lang w:val="en-US" w:eastAsia="en-US"/>
              </w:rPr>
            </w:r>
            <w:r>
              <w:rPr>
                <w:sz w:val="16"/>
                <w:szCs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6"/>
                <w:lang w:val="en-US" w:eastAsia="en-US"/>
              </w:rPr>
              <w:t>     </w:t>
            </w:r>
            <w:r/>
            <w:r>
              <w:rPr>
                <w:sz w:val="16"/>
                <w:szCs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617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La concesión de una beca destinada a impulsar la especialización en  materias económicas relativas a la Unión Europea  </w:t>
      </w:r>
      <w:r>
        <w:rPr>
          <w:rFonts w:cs="Arial" w:ascii="Arial" w:hAnsi="Arial"/>
          <w:sz w:val="16"/>
          <w:szCs w:val="16"/>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345001156"/>
      <w:bookmarkStart w:id="1" w:name="__Fieldmark__31_345001156"/>
      <w:bookmarkEnd w:id="1"/>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345001156"/>
            <w:bookmarkStart w:id="3" w:name="__Fieldmark__32_345001156"/>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345001156"/>
            <w:bookmarkStart w:id="5" w:name="__Fieldmark__33_345001156"/>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345001156"/>
            <w:bookmarkStart w:id="7" w:name="__Fieldmark__34_345001156"/>
            <w:bookmarkEnd w:id="7"/>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345001156"/>
            <w:bookmarkStart w:id="9" w:name="__Fieldmark__35_345001156"/>
            <w:bookmarkEnd w:id="9"/>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345001156"/>
            <w:bookmarkStart w:id="11" w:name="__Fieldmark__36_345001156"/>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345001156"/>
            <w:bookmarkStart w:id="13" w:name="__Fieldmark__37_345001156"/>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345001156"/>
            <w:bookmarkStart w:id="15" w:name="__Fieldmark__38_345001156"/>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345001156"/>
            <w:bookmarkStart w:id="17" w:name="__Fieldmark__39_345001156"/>
            <w:bookmarkEnd w:id="1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345001156"/>
            <w:bookmarkStart w:id="19" w:name="__Fieldmark__40_345001156"/>
            <w:bookmarkEnd w:id="1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345001156"/>
            <w:bookmarkStart w:id="21" w:name="__Fieldmark__41_345001156"/>
            <w:bookmarkEnd w:id="2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345001156"/>
            <w:bookmarkStart w:id="23" w:name="__Fieldmark__42_345001156"/>
            <w:bookmarkEnd w:id="2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345001156"/>
            <w:bookmarkStart w:id="25" w:name="__Fieldmark__43_345001156"/>
            <w:bookmarkEnd w:id="2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345001156"/>
            <w:bookmarkStart w:id="27" w:name="__Fieldmark__44_345001156"/>
            <w:bookmarkEnd w:id="2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rPr/>
    </w:pPr>
    <w:r>
      <w:rPr/>
      <w:tab/>
      <w:tab/>
      <w:tab/>
      <w:tab/>
      <w:tab/>
      <w:tab/>
      <w:tab/>
      <w:tab/>
      <w:tab/>
      <w:tab/>
      <w:tab/>
    </w:r>
    <w:r>
      <w:rPr/>
      <w:drawing>
        <wp:inline distT="0" distB="0" distL="0" distR="0">
          <wp:extent cx="940435" cy="542925"/>
          <wp:effectExtent l="0" t="0" r="0" b="0"/>
          <wp:docPr id="1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i_3_2_0_11108" descr=""/>
                  <pic:cNvPicPr>
                    <a:picLocks noChangeAspect="1" noChangeArrowheads="1"/>
                  </pic:cNvPicPr>
                </pic:nvPicPr>
                <pic:blipFill>
                  <a:blip r:embed="rId11"/>
                  <a:srcRect l="-17" t="-29" r="-17" b="-29"/>
                  <a:stretch>
                    <a:fillRect/>
                  </a:stretch>
                </pic:blipFill>
                <pic:spPr bwMode="auto">
                  <a:xfrm>
                    <a:off x="0" y="0"/>
                    <a:ext cx="94043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11:00Z</dcterms:created>
  <dc:creator>vvb</dc:creator>
  <dc:description/>
  <cp:keywords/>
  <dc:language>en-US</dc:language>
  <cp:lastModifiedBy>rll6584</cp:lastModifiedBy>
  <cp:lastPrinted>2016-09-26T10:34:00Z</cp:lastPrinted>
  <dcterms:modified xsi:type="dcterms:W3CDTF">2017-08-14T06:11:00Z</dcterms:modified>
  <cp:revision>2</cp:revision>
  <dc:subject/>
  <dc:title>Datos de la persona o entidad solicitante</dc:title>
</cp:coreProperties>
</file>