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35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; Helvetica" w:hAnsi="Arial; Helvetica" w:cs="Arial; Helvetica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0pt;margin-top:12.3pt;width:25.6pt;height:42.45pt;mso-wrap-distance-left:9.05pt;mso-wrap-distance-right:9.05pt;mso-position-horizontal-relative:text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58293243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jc w:val="center"/>
                                    <w:rPr>
                                      <w:rFonts w:ascii="Arial; Helvetica" w:hAnsi="Arial; Helvetica" w:cs="Arial; Helvetic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; Helvetica" w:cs="Arial; Helvetica" w:ascii="Arial; Helvetica" w:hAnsi="Arial; Helvetica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 Helvetica" w:ascii="Arial; Helvetica" w:hAnsi="Arial; Helvetica"/>
                                      <w:sz w:val="14"/>
                                    </w:rPr>
                                    <w:t>CONSEJERÍA DE  MEDIO RURAL, PESCA Y ALIMENTACIO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; Helvetica" w:hAnsi="Arial; Helvetica" w:cs="Arial; Helvetic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2"/>
                                    </w:rPr>
                                    <w:t>DIRECCIÓN GENERAL DE GANADERIA Y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06.7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; Helvetica" w:hAnsi="Arial; Helvetica" w:cs="Arial; Helvetica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0pt;margin-top:12.3pt;width:25.6pt;height:42.45pt;mso-wrap-distance-left:9.05pt;mso-wrap-distance-right:9.05pt;mso-position-horizontal-relative:text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324721316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jc w:val="center"/>
                              <w:rPr>
                                <w:rFonts w:ascii="Arial; Helvetica" w:hAnsi="Arial; Helvetica" w:cs="Arial; Helvetica"/>
                                <w:sz w:val="14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; Helvetica" w:ascii="Arial; Helvetica" w:hAnsi="Arial; Helvetica"/>
                                <w:sz w:val="14"/>
                              </w:rPr>
                              <w:t>CONSEJERÍA DE  MEDIO RURAL, PESCA Y ALIMENTACIO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; Helvetica" w:hAnsi="Arial; Helvetica" w:cs="Arial; Helvetica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2"/>
                              </w:rPr>
                              <w:t>DIRECCIÓN GENERAL DE GANADERIA Y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205105</wp:posOffset>
                </wp:positionV>
                <wp:extent cx="2058035" cy="1191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19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3.85pt;mso-wrap-distance-left:9.05pt;mso-wrap-distance-right:9.05pt;mso-wrap-distance-top:0pt;mso-wrap-distance-bottom:0pt;margin-top:16.15pt;mso-position-vertical-relative:text;margin-left: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440"/>
        <w:gridCol w:w="3000"/>
      </w:tblGrid>
      <w:tr>
        <w:trPr>
          <w:trHeight w:val="510" w:hRule="atLeast"/>
        </w:trPr>
        <w:tc>
          <w:tcPr>
            <w:tcW w:w="6670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jc w:val="center"/>
        <w:rPr/>
      </w:pPr>
      <w:r>
        <w:rPr/>
        <w:t>DATOS BANCARIO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900"/>
      </w:tblGrid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 w:ascii="Arial; Helvetica" w:hAnsi="Arial; Helvetica"/>
                <w:b w:val="false"/>
                <w:sz w:val="20"/>
              </w:rPr>
              <w:t>NUMERO DE CUENTA (CODIGO IBAN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 w:ascii="Arial; Helvetica" w:hAnsi="Arial; Helvetica"/>
                <w:b w:val="false"/>
                <w:sz w:val="20"/>
              </w:rPr>
              <w:t>NOMBRE DE LA ENTIDAD</w:t>
            </w:r>
          </w:p>
        </w:tc>
      </w:tr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</w:rPr>
        <w:t>Que, de acuerdo con lo establecido en la Orden ----/--/------, de -- de -------- (B.O.C. nº ---- de --- de ------ de 2017), por la que se aprueban las bases reguladoras de las ayudas,  y en la Convocatoria para el año -------- cuyo extracto se ha publicado en el BOC nº, de --- de ----- de -------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____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_______</w:t>
      </w:r>
      <w:r>
        <w:rPr>
          <w:rFonts w:cs="Arial Narrow" w:ascii="Arial Narrow" w:hAnsi="Arial Narrow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color w:val="999999"/>
        </w:rPr>
        <w:t>______</w:t>
      </w:r>
      <w:r>
        <w:rPr>
          <w:rFonts w:cs="Arial Narrow" w:ascii="Arial Narrow" w:hAnsi="Arial Narrow"/>
        </w:rPr>
        <w:t xml:space="preserve"> Kwp de potencia, según memoria que se acompaña.</w:t>
      </w:r>
    </w:p>
    <w:p>
      <w:pPr>
        <w:pStyle w:val="TextBody"/>
        <w:numPr>
          <w:ilvl w:val="0"/>
          <w:numId w:val="2"/>
        </w:numPr>
        <w:spacing w:before="16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----/--/------, de -- de -------- (B.O.C. nº ---- de --- de ------ de 2017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AUTORIZA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800" w:firstLine="400"/>
        <w:jc w:val="left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..</w:t>
      </w:r>
    </w:p>
    <w:p>
      <w:pPr>
        <w:pStyle w:val="TextBody"/>
        <w:ind w:left="2124" w:hanging="212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5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R. CONSEJERO DE MEDIO RURAL, PESCA Y ALIMENTAC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I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la empresa instalador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60" w:after="120"/>
        <w:jc w:val="center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333333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57:00Z</dcterms:created>
  <dc:creator>Gobierno de Cantabria</dc:creator>
  <dc:description/>
  <cp:keywords/>
  <dc:language>en-US</dc:language>
  <cp:lastModifiedBy>rll6584</cp:lastModifiedBy>
  <dcterms:modified xsi:type="dcterms:W3CDTF">2017-08-01T10:58:00Z</dcterms:modified>
  <cp:revision>3</cp:revision>
  <dc:subject/>
  <dc:title/>
</cp:coreProperties>
</file>