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PARA INVERSIONES PRODUCTIVAS EN ACUICULTURA EN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099853923"/>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2099853923"/>
            <w:bookmarkStart w:id="1" w:name="__Fieldmark__6_2099853923"/>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099853923"/>
            <w:bookmarkStart w:id="3" w:name="__Fieldmark__26_2099853923"/>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099853923"/>
            <w:bookmarkStart w:id="5" w:name="__Fieldmark__27_2099853923"/>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09985392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099853923"/>
            <w:bookmarkStart w:id="7" w:name="__Fieldmark__28_2099853923"/>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099853923"/>
            <w:bookmarkStart w:id="9" w:name="__Fieldmark__48_209985392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099853923"/>
            <w:bookmarkStart w:id="11" w:name="__Fieldmark__49_209985392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099853923"/>
            <w:bookmarkStart w:id="13" w:name="__Fieldmark__50_209985392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099853923"/>
            <w:bookmarkStart w:id="15" w:name="__Fieldmark__51_2099853923"/>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2_2099853923"/>
      <w:bookmarkStart w:id="17" w:name="__Fieldmark__52_2099853923"/>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3_2099853923"/>
      <w:bookmarkStart w:id="19" w:name="__Fieldmark__53_2099853923"/>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2099853923"/>
      <w:bookmarkStart w:id="21" w:name="__Fieldmark__54_2099853923"/>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2099853923"/>
      <w:bookmarkStart w:id="23" w:name="__Fieldmark__55_2099853923"/>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2099853923"/>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2099853923"/>
            <w:bookmarkStart w:id="25" w:name="__Fieldmark__58_2099853923"/>
            <w:bookmarkEnd w:id="25"/>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9_2099853923"/>
            <w:bookmarkStart w:id="27" w:name="__Fieldmark__59_2099853923"/>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0_2099853923"/>
            <w:bookmarkStart w:id="29" w:name="__Fieldmark__60_2099853923"/>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1_2099853923"/>
            <w:bookmarkStart w:id="31" w:name="__Fieldmark__61_2099853923"/>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2_2099853923"/>
            <w:bookmarkStart w:id="33" w:name="__Fieldmark__62_2099853923"/>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3_2099853923"/>
            <w:bookmarkStart w:id="35" w:name="__Fieldmark__63_2099853923"/>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4_2099853923"/>
            <w:bookmarkStart w:id="37" w:name="__Fieldmark__64_2099853923"/>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dca6022</cp:lastModifiedBy>
  <cp:lastPrinted>2017-05-30T08:13:00Z</cp:lastPrinted>
  <dcterms:modified xsi:type="dcterms:W3CDTF">2017-07-13T08:51:00Z</dcterms:modified>
  <cp:revision>57</cp:revision>
  <dc:subject/>
  <dc:title>SOLICITUD DE AYUDA ORDEN GAN/xx/2014, DE DD DE MMMMM, POR LA QUE …</dc:title>
</cp:coreProperties>
</file>