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7 AYUDAS PARA INVERSIONES PRODUCTIVAS EN ACUICULTURA EN CANTABRIA, COFINANCIADAS POR EL FONDO EUROPEO MARÍTIMO Y DE PESCA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265076110"/>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2265076110"/>
            <w:bookmarkStart w:id="1" w:name="__Fieldmark__6_2265076110"/>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265076110"/>
            <w:bookmarkStart w:id="3" w:name="__Fieldmark__26_2265076110"/>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265076110"/>
            <w:bookmarkStart w:id="5" w:name="__Fieldmark__27_2265076110"/>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265076110"/>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265076110"/>
            <w:bookmarkStart w:id="7" w:name="__Fieldmark__28_2265076110"/>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2265076110"/>
            <w:bookmarkStart w:id="9" w:name="__Fieldmark__48_2265076110"/>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según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2265076110"/>
            <w:bookmarkStart w:id="11" w:name="__Fieldmark__49_2265076110"/>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2265076110"/>
            <w:bookmarkStart w:id="13" w:name="__Fieldmark__50_2265076110"/>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2265076110"/>
            <w:bookmarkStart w:id="15" w:name="__Fieldmark__51_2265076110"/>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1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6" w:name="__Fieldmark__52_2265076110"/>
      <w:bookmarkStart w:id="17" w:name="__Fieldmark__52_2265076110"/>
      <w:bookmarkEnd w:id="17"/>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18" w:name="__Fieldmark__53_2265076110"/>
      <w:bookmarkStart w:id="19" w:name="__Fieldmark__53_2265076110"/>
      <w:bookmarkEnd w:id="19"/>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2265076110"/>
      <w:bookmarkStart w:id="21" w:name="__Fieldmark__54_2265076110"/>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2265076110"/>
      <w:bookmarkStart w:id="23" w:name="__Fieldmark__55_2265076110"/>
      <w:bookmarkEnd w:id="2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2265076110"/>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8_2265076110"/>
            <w:bookmarkStart w:id="25" w:name="__Fieldmark__58_2265076110"/>
            <w:bookmarkEnd w:id="25"/>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9_2265076110"/>
            <w:bookmarkStart w:id="27" w:name="__Fieldmark__59_2265076110"/>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60_2265076110"/>
            <w:bookmarkStart w:id="29" w:name="__Fieldmark__60_2265076110"/>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1_2265076110"/>
            <w:bookmarkStart w:id="31" w:name="__Fieldmark__61_2265076110"/>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2_2265076110"/>
            <w:bookmarkStart w:id="33" w:name="__Fieldmark__62_2265076110"/>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3_2265076110"/>
            <w:bookmarkStart w:id="35" w:name="__Fieldmark__63_2265076110"/>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4_2265076110"/>
            <w:bookmarkStart w:id="37" w:name="__Fieldmark__64_2265076110"/>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70" w:type="dxa"/>
        <w:bottom w:w="0" w:type="dxa"/>
        <w:right w:w="70" w:type="dxa"/>
      </w:tblCellMar>
    </w:tblPr>
    <w:tblGrid>
      <w:gridCol w:w="3303"/>
      <w:gridCol w:w="2899"/>
      <w:gridCol w:w="3990"/>
    </w:tblGrid>
    <w:tr>
      <w:trPr>
        <w:trHeight w:val="1344" w:hRule="atLeast"/>
      </w:trPr>
      <w:tc>
        <w:tcPr>
          <w:tcW w:w="3303"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9" w:type="dxa"/>
          <w:vMerge w:val="restart"/>
          <w:tcBorders/>
          <w:vAlign w:val="center"/>
        </w:tcPr>
        <w:p>
          <w:pPr>
            <w:pStyle w:val="Header"/>
            <w:jc w:val="center"/>
            <w:rPr>
              <w:rFonts w:cs="Arial"/>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990"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303"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9"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90"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I (SOLICITUD DE PAGO)</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dca6022</cp:lastModifiedBy>
  <cp:lastPrinted>2017-05-30T08:13:00Z</cp:lastPrinted>
  <dcterms:modified xsi:type="dcterms:W3CDTF">2017-07-13T08:51:00Z</dcterms:modified>
  <cp:revision>57</cp:revision>
  <dc:subject/>
  <dc:title>SOLICITUD DE AYUDA ORDEN GAN/xx/2014, DE DD DE MMMMM, POR LA QUE …</dc:title>
</cp:coreProperties>
</file>