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numPr>
                <w:ilvl w:val="0"/>
                <w:numId w:val="0"/>
              </w:numPr>
              <w:outlineLvl w:val="0"/>
              <w:rPr>
                <w:rFonts w:ascii="Verdana" w:hAnsi="Verdana" w:cs="Verdana"/>
                <w:i/>
                <w:i/>
                <w:color w:val="00CCFF"/>
                <w:sz w:val="24"/>
              </w:rPr>
            </w:pPr>
            <w:r>
              <w:rPr>
                <w:b/>
                <w:color w:val="FFFFFF"/>
                <w:sz w:val="18"/>
                <w:szCs w:val="18"/>
              </w:rPr>
              <w:t xml:space="preserve">SOLICITUD DE PAGO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MEDIO RURAL, PESCA Y ALIMENTACIÓN POR LA QUE SE CONVOCAN PARA 2017 AYUDAS A INVERSIONES REALIZADAS POR COFRADÍAS DE PESCADORES DE CANTABRIA, COFINANCIADAS POR EL FONDO EUROPEO MARÍTIMO Y DE PESCA (2014-2020).</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456020132"/>
                  <w:enabled/>
                  <w:ddList>
                    <w:result w:val="0"/>
                    <w:listEntry w:val="          "/>
                    <w:listEntry w:val="Avda."/>
                    <w:listEntry w:val="Calle"/>
                    <w:listEntry w:val="Barrio"/>
                    <w:listEntry w:val="Plaza"/>
                    <w:listEntry w:val="                 "/>
                  </w:ddList>
                </w:ffData>
              </w:fldChar>
            </w:r>
            <w:r>
              <w:rPr>
                <w:szCs w:val="16"/>
              </w:rPr>
              <w:instrText xml:space="preserve"> FORMDROPDOWN </w:instrText>
            </w:r>
            <w:r>
              <w:rPr>
                <w:szCs w:val="16"/>
              </w:rPr>
              <w:fldChar w:fldCharType="separate"/>
            </w:r>
            <w:bookmarkStart w:id="0" w:name="__Fieldmark__6_3456020132"/>
            <w:bookmarkStart w:id="1" w:name="__Fieldmark__6_3456020132"/>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456020132"/>
            <w:bookmarkStart w:id="3" w:name="__Fieldmark__26_3456020132"/>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456020132"/>
            <w:bookmarkStart w:id="5" w:name="__Fieldmark__27_3456020132"/>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45602013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456020132"/>
            <w:bookmarkStart w:id="7" w:name="__Fieldmark__28_3456020132"/>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paga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3456020132"/>
            <w:bookmarkStart w:id="9" w:name="__Fieldmark__49_3456020132"/>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según ANEXO I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3456020132"/>
            <w:bookmarkStart w:id="11" w:name="__Fieldmark__50_3456020132"/>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3456020132"/>
            <w:bookmarkStart w:id="13" w:name="__Fieldmark__51_3456020132"/>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ción expedida por la autoridad competente de que el proyecto realizado cumple con la normativa sanita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3456020132"/>
            <w:bookmarkStart w:id="15" w:name="__Fieldmark__52_3456020132"/>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1 a la solicitud de pago”.</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6" w:name="__Fieldmark__53_3456020132"/>
      <w:bookmarkStart w:id="17" w:name="__Fieldmark__53_3456020132"/>
      <w:bookmarkEnd w:id="17"/>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18" w:name="__Fieldmark__54_3456020132"/>
      <w:bookmarkStart w:id="19" w:name="__Fieldmark__54_3456020132"/>
      <w:bookmarkEnd w:id="19"/>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5_3456020132"/>
      <w:bookmarkStart w:id="21" w:name="__Fieldmark__55_3456020132"/>
      <w:bookmarkEnd w:id="21"/>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6_3456020132"/>
      <w:bookmarkStart w:id="23" w:name="__Fieldmark__56_3456020132"/>
      <w:bookmarkEnd w:id="23"/>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9_3456020132"/>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4" w:name="__Fieldmark__59_3456020132"/>
            <w:bookmarkStart w:id="25" w:name="__Fieldmark__59_3456020132"/>
            <w:bookmarkEnd w:id="25"/>
            <w:r/>
            <w:r>
              <w:rPr/>
              <w:fldChar w:fldCharType="end"/>
            </w:r>
            <w:r>
              <w:rPr/>
            </w:r>
          </w:p>
        </w:tc>
        <w:tc>
          <w:tcPr>
            <w:tcW w:w="884" w:type="dxa"/>
            <w:tcBorders/>
          </w:tcPr>
          <w:p>
            <w:pPr>
              <w:pStyle w:val="Normal"/>
              <w:jc w:val="center"/>
              <w:rPr/>
            </w:pPr>
            <w:r>
              <w:rPr/>
              <w:t>de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rPr>
        <w:sz w:val="10"/>
        <w:szCs w:val="10"/>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70" w:type="dxa"/>
        <w:bottom w:w="0" w:type="dxa"/>
        <w:right w:w="70" w:type="dxa"/>
      </w:tblCellMar>
    </w:tblPr>
    <w:tblGrid>
      <w:gridCol w:w="3303"/>
      <w:gridCol w:w="2899"/>
      <w:gridCol w:w="3990"/>
    </w:tblGrid>
    <w:tr>
      <w:trPr>
        <w:trHeight w:val="1344" w:hRule="atLeast"/>
      </w:trPr>
      <w:tc>
        <w:tcPr>
          <w:tcW w:w="3303"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9" w:type="dxa"/>
          <w:vMerge w:val="restart"/>
          <w:tcBorders/>
          <w:vAlign w:val="center"/>
        </w:tcPr>
        <w:p>
          <w:pPr>
            <w:pStyle w:val="Header"/>
            <w:jc w:val="center"/>
            <w:rPr>
              <w:rFonts w:cs="Arial"/>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459865" cy="865505"/>
                        </a:xfrm>
                        <a:prstGeom prst="rect">
                          <a:avLst/>
                        </a:prstGeom>
                      </pic:spPr>
                    </pic:pic>
                  </a:graphicData>
                </a:graphic>
              </wp:inline>
            </w:drawing>
          </w:r>
        </w:p>
      </w:tc>
      <w:tc>
        <w:tcPr>
          <w:tcW w:w="3990"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303"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9"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90"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I (SOLICITUD DE PAGO)</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4:00Z</dcterms:created>
  <dc:creator>portatil</dc:creator>
  <dc:description/>
  <cp:keywords/>
  <dc:language>en-US</dc:language>
  <cp:lastModifiedBy>tpd10569</cp:lastModifiedBy>
  <cp:lastPrinted>2017-05-30T08:13:00Z</cp:lastPrinted>
  <dcterms:modified xsi:type="dcterms:W3CDTF">2017-05-30T06:13:00Z</dcterms:modified>
  <cp:revision>53</cp:revision>
  <dc:subject/>
  <dc:title>SOLICITUD DE AYUDA ORDEN GAN/xx/2014, DE DD DE MMMMM, POR LA QUE …</dc:title>
</cp:coreProperties>
</file>