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MEDIO RURAL, PESCA Y ALIMENTACIÓN POR LA QUE SE CONVOCAN PARA 2017 AYUDAS A INVERSIONES REALIZADAS POR COFRADÍAS DE PESCADORES DE CANTABRIA, COFINANCIADAS POR EL FONDO EUROPEO MARÍTIMO Y DE PESCA (2014-2020).</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205825318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2058253187"/>
            <w:bookmarkStart w:id="1" w:name="__Fieldmark__6_2058253187"/>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2058253187"/>
            <w:bookmarkStart w:id="3" w:name="__Fieldmark__26_2058253187"/>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2058253187"/>
            <w:bookmarkStart w:id="5" w:name="__Fieldmark__27_2058253187"/>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205825318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2058253187"/>
            <w:bookmarkStart w:id="7" w:name="__Fieldmark__28_2058253187"/>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orden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úm. 1005/2008, o en el artículo 90 del Reglamento (CE) núm.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szCs w:val="16"/>
              </w:rPr>
            </w:pPr>
            <w:r>
              <w:rPr>
                <w:szCs w:val="16"/>
              </w:rPr>
              <w:t>Que bajo su responsabilidad todos los datos que acompañan a esta solicitud son cierto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Unnamed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2058253187"/>
            <w:bookmarkStart w:id="9" w:name="__Fieldmark__49_2058253187"/>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Memoria descriptiva de la inversión a realizar.</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2058253187"/>
            <w:bookmarkStart w:id="11" w:name="__Fieldmark__50_2058253187"/>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8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2058253187"/>
            <w:bookmarkStart w:id="13" w:name="__Fieldmark__51_2058253187"/>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2058253187"/>
            <w:bookmarkStart w:id="15" w:name="__Fieldmark__52_2058253187"/>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2058253187"/>
            <w:bookmarkStart w:id="17" w:name="__Fieldmark__53_2058253187"/>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2058253187"/>
            <w:bookmarkStart w:id="19" w:name="__Fieldmark__54_2058253187"/>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5_2058253187"/>
      <w:bookmarkStart w:id="21" w:name="__Fieldmark__55_2058253187"/>
      <w:bookmarkEnd w:id="2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6_2058253187"/>
      <w:bookmarkStart w:id="23" w:name="__Fieldmark__56_2058253187"/>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7_2058253187"/>
      <w:bookmarkStart w:id="25" w:name="__Fieldmark__57_2058253187"/>
      <w:bookmarkEnd w:id="2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6" w:name="__Fieldmark__58_2058253187"/>
      <w:bookmarkStart w:id="27" w:name="__Fieldmark__58_2058253187"/>
      <w:bookmarkEnd w:id="27"/>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1_2058253187"/>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61_2058253187"/>
            <w:bookmarkStart w:id="29" w:name="__Fieldmark__61_2058253187"/>
            <w:bookmarkEnd w:id="29"/>
            <w:r/>
            <w:r>
              <w:rPr/>
              <w:fldChar w:fldCharType="end"/>
            </w:r>
            <w:r>
              <w:rPr/>
            </w:r>
          </w:p>
        </w:tc>
        <w:tc>
          <w:tcPr>
            <w:tcW w:w="884" w:type="dxa"/>
            <w:tcBorders/>
          </w:tcPr>
          <w:p>
            <w:pPr>
              <w:pStyle w:val="Normal"/>
              <w:jc w:val="center"/>
              <w:rPr/>
            </w:pPr>
            <w:r>
              <w:rPr/>
              <w:t>de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0. SR. CONSEJERO DE MEDIO RURAL, PESCA Y ALIMENTACIÓN</w:t>
    </w:r>
  </w:p>
  <w:p>
    <w:pPr>
      <w:pStyle w:val="Footer"/>
      <w:pBdr>
        <w:top w:val="single" w:sz="4" w:space="1" w:color="C0C0C0"/>
      </w:pBdr>
      <w:rPr>
        <w:sz w:val="10"/>
        <w:szCs w:val="10"/>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459865" cy="865505"/>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38:00Z</dcterms:created>
  <dc:creator>portatil</dc:creator>
  <dc:description/>
  <cp:keywords/>
  <dc:language>en-US</dc:language>
  <cp:lastModifiedBy>tpd10569</cp:lastModifiedBy>
  <cp:lastPrinted>2017-05-24T10:53:00Z</cp:lastPrinted>
  <dcterms:modified xsi:type="dcterms:W3CDTF">2017-05-24T08:53:00Z</dcterms:modified>
  <cp:revision>37</cp:revision>
  <dc:subject/>
  <dc:title>SOLICITUD DE AYUDA ORDEN GAN/xx/2014, DE DD DE MMMMM, POR LA QUE …</dc:title>
</cp:coreProperties>
</file>