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0169697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01696978"/>
            <w:bookmarkStart w:id="1" w:name="__Fieldmark__6_201696978"/>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01696978"/>
            <w:bookmarkStart w:id="3" w:name="__Fieldmark__26_20169697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01696978"/>
            <w:bookmarkStart w:id="5" w:name="__Fieldmark__27_201696978"/>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0169697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01696978"/>
            <w:bookmarkStart w:id="7" w:name="__Fieldmark__28_201696978"/>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01696978"/>
            <w:bookmarkStart w:id="9" w:name="__Fieldmark__49_20169697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01696978"/>
            <w:bookmarkStart w:id="11" w:name="__Fieldmark__50_20169697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01696978"/>
            <w:bookmarkStart w:id="13" w:name="__Fieldmark__51_20169697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01696978"/>
            <w:bookmarkStart w:id="15" w:name="__Fieldmark__52_20169697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01696978"/>
            <w:bookmarkStart w:id="17" w:name="__Fieldmark__53_20169697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01696978"/>
            <w:bookmarkStart w:id="19" w:name="__Fieldmark__54_20169697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201696978"/>
      <w:bookmarkStart w:id="21" w:name="__Fieldmark__55_201696978"/>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201696978"/>
      <w:bookmarkStart w:id="23" w:name="__Fieldmark__56_201696978"/>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201696978"/>
      <w:bookmarkStart w:id="25" w:name="__Fieldmark__57_201696978"/>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201696978"/>
      <w:bookmarkStart w:id="27" w:name="__Fieldmark__58_201696978"/>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20169697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201696978"/>
            <w:bookmarkStart w:id="29" w:name="__Fieldmark__61_201696978"/>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portatil</dc:creator>
  <dc:description/>
  <cp:keywords/>
  <dc:language>en-US</dc:language>
  <cp:lastModifiedBy>tpd10569</cp:lastModifiedBy>
  <cp:lastPrinted>2017-05-24T10:53:00Z</cp:lastPrinted>
  <dcterms:modified xsi:type="dcterms:W3CDTF">2017-05-24T08:53:00Z</dcterms:modified>
  <cp:revision>37</cp:revision>
  <dc:subject/>
  <dc:title>SOLICITUD DE AYUDA ORDEN GAN/xx/2014, DE DD DE MMMMM, POR LA QUE …</dc:title>
</cp:coreProperties>
</file>