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116" w:leader="none"/>
        </w:tabs>
        <w:rPr>
          <w:sz w:val="2"/>
        </w:rPr>
      </w:pPr>
      <w:r>
        <w:rPr>
          <w:sz w:val="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851" w:top="907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./ Dª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……………………………………………………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con DNI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 declaro bajo mi responsabilidad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No estar incurso/a en ninguna de las prohibiciones previstas en el artículo 12 de la Ley de Cantabria 10/2006, de 17 de julio, de Subvenciones de Cantabria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No haber sido separado/a del servicio de ninguna Administración o </w:t>
      </w:r>
      <w:r>
        <w:rPr>
          <w:rFonts w:cs="Arial" w:ascii="Arial" w:hAnsi="Arial"/>
          <w:color w:val="000000"/>
        </w:rPr>
        <w:t xml:space="preserve">Institución </w:t>
      </w:r>
      <w:r>
        <w:rPr>
          <w:rFonts w:cs="Arial" w:ascii="Arial" w:hAnsi="Arial"/>
        </w:rPr>
        <w:t xml:space="preserve">como consecuencia de expediente disciplinario, 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No haber sido beneficiario/a de ninguna otra beca de formación en la Administración de la Comunidad Autónoma de Cantabria durante un periodo de dos o más años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Que renuncio a otras becas, remuneraciones o ayudas, de carácter público o privado, en el caso de ser seleccionado/a.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a presente declaración se otorga exclusivamente a los efectos del reconocimiento, seguimiento y control de la subvención regulada por la Orden INN/   / 2017, de …… de ……………….., por la que se convocan tres becas de formación práctica para Ingenieros/as Industriales en el ámbito de la Dirección General de Industria, Comercio y Consumo de la Consejería de Innovación, Industria, Turismo y Comerc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ara que así conste, y sirva ante la Consejería de Innovación, Industria, Turismo y Comercio, suscribo la presente en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a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........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de 201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</w:tabs>
        <w:spacing w:before="40" w:after="40"/>
        <w:rPr>
          <w:sz w:val="16"/>
        </w:rPr>
      </w:pPr>
      <w:r>
        <w:rPr>
          <w:rFonts w:cs="Arial" w:ascii="Arial" w:hAnsi="Arial"/>
          <w:sz w:val="16"/>
        </w:rPr>
        <w:t>(Firma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851" w:right="851" w:gutter="0" w:header="851" w:top="907" w:footer="567" w:bottom="62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SR. CONSEJERO DE INNOVACIÓN, INDUSTRIA, TURISMO Y COMERCIO</w:t>
    </w:r>
  </w:p>
  <w:p>
    <w:pPr>
      <w:pStyle w:val="Normal"/>
      <w:rPr/>
    </w:pPr>
    <w:r>
      <w:rPr>
        <w:rFonts w:cs="Arial" w:ascii="Arial" w:hAnsi="Arial"/>
        <w:sz w:val="14"/>
        <w:szCs w:val="14"/>
        <w:lang w:val="de-DE"/>
      </w:rPr>
      <w:t>C/</w:t>
    </w:r>
    <w:r>
      <w:rPr>
        <w:sz w:val="14"/>
        <w:szCs w:val="14"/>
        <w:lang w:val="de-DE"/>
      </w:rPr>
      <w:t xml:space="preserve"> </w:t>
    </w:r>
    <w:r>
      <w:rPr>
        <w:rFonts w:cs="Arial" w:ascii="Arial" w:hAnsi="Arial"/>
        <w:sz w:val="14"/>
        <w:szCs w:val="14"/>
        <w:lang w:val="de-DE"/>
      </w:rPr>
      <w:t xml:space="preserve">Albert Einstein, 2 (PCTCAN) - 39011 Santander - Teléf. 942 200 033 – www.dgicc.cantabria.es – dgindustriacomercioconsumo@cantabria.es 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  <w:lang w:val="de-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  <w:lang w:val="de-DE"/>
      </w:rPr>
      <w:tab/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Los datos personales recogidos serán incorporados y tratados en el fichero correspondiente, cuya finalidad es recabar la información necesaria para la tramitación del expediente 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la Dirección General de Industria Comercio y Consumo del Gobierno de Cantabria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4805</wp:posOffset>
              </wp:positionH>
              <wp:positionV relativeFrom="paragraph">
                <wp:posOffset>-18415</wp:posOffset>
              </wp:positionV>
              <wp:extent cx="1154430" cy="586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4520" cy="586800"/>
                        <a:chOff x="0" y="0"/>
                        <a:chExt cx="1154520" cy="586800"/>
                      </a:xfrm>
                    </wpg:grpSpPr>
                    <wps:wsp>
                      <wps:cNvSpPr txBox="1"/>
                      <wps:spPr>
                        <a:xfrm>
                          <a:off x="40896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7.15pt;margin-top:-1.45pt;width:90.9pt;height:46.25pt" coordorigin="543,-29" coordsize="1818,92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7;top:265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43;top:-29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709285</wp:posOffset>
              </wp:positionH>
              <wp:positionV relativeFrom="paragraph">
                <wp:posOffset>-18415</wp:posOffset>
              </wp:positionV>
              <wp:extent cx="668020" cy="16319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12.85pt;mso-wrap-distance-left:9.05pt;mso-wrap-distance-right:9.05pt;mso-wrap-distance-top:0pt;mso-wrap-distance-bottom:0pt;margin-top:-1.45pt;mso-position-vertical-relative:text;margin-left:449.55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810</wp:posOffset>
              </wp:positionH>
              <wp:positionV relativeFrom="paragraph">
                <wp:posOffset>617855</wp:posOffset>
              </wp:positionV>
              <wp:extent cx="1885950" cy="32004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INNOVACIÓN, INDUSTRIA, TURISMO Y COMERCIO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pt;height:25.2pt;mso-wrap-distance-left:9.05pt;mso-wrap-distance-right:9.05pt;mso-wrap-distance-top:0pt;mso-wrap-distance-bottom:0pt;margin-top:48.65pt;mso-position-vertical-relative:text;margin-left:-0.3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INNOVACIÓN, INDUSTRIA, TURISMO Y COMERCI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5102" w:leader="none"/>
      </w:tabs>
      <w:jc w:val="center"/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4805</wp:posOffset>
              </wp:positionH>
              <wp:positionV relativeFrom="paragraph">
                <wp:posOffset>-18415</wp:posOffset>
              </wp:positionV>
              <wp:extent cx="1154430" cy="5867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4520" cy="586800"/>
                        <a:chOff x="0" y="0"/>
                        <a:chExt cx="1154520" cy="586800"/>
                      </a:xfrm>
                    </wpg:grpSpPr>
                    <wps:wsp>
                      <wps:cNvSpPr txBox="1"/>
                      <wps:spPr>
                        <a:xfrm>
                          <a:off x="40896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7.15pt;margin-top:-1.45pt;width:90.9pt;height:46.25pt" coordorigin="543,-29" coordsize="1818,925">
              <v:shape id="shape_0" stroked="f" o:allowincell="f" style="position:absolute;left:1187;top:265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43;top:-29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810</wp:posOffset>
              </wp:positionH>
              <wp:positionV relativeFrom="paragraph">
                <wp:posOffset>617855</wp:posOffset>
              </wp:positionV>
              <wp:extent cx="1885950" cy="3200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INNOVACIÓN, INDUSTRIA, TURISMO Y COMERCIO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pt;height:25.2pt;mso-wrap-distance-left:9.05pt;mso-wrap-distance-right:9.05pt;mso-wrap-distance-top:0pt;mso-wrap-distance-bottom:0pt;margin-top:48.65pt;mso-position-vertical-relative:text;margin-left:-0.3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INNOVACIÓN, INDUSTRIA, TURISMO Y COMERCI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jc w:val="center"/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jc w:val="center"/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jc w:val="center"/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jc w:val="center"/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jc w:val="center"/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jc w:val="center"/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255</wp:posOffset>
              </wp:positionH>
              <wp:positionV relativeFrom="paragraph">
                <wp:posOffset>35560</wp:posOffset>
              </wp:positionV>
              <wp:extent cx="6489065" cy="50990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509905"/>
                      </a:xfrm>
                      <a:prstGeom prst="rect"/>
                      <a:solidFill>
                        <a:srgbClr val="74707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  <w:t>anexo iI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  <w:t>DECLARACIÓN RESPONSABLE becas formación práctica ingenieros/as industriales en el ámbito de la dirección general de industria, comercio y consumo (orden inN/  /2017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47070" strokecolor="#808080" strokeweight="0pt" style="position:absolute;rotation:-0;width:510.95pt;height:40.15pt;mso-wrap-distance-left:9.05pt;mso-wrap-distance-right:9.05pt;mso-wrap-distance-top:0pt;mso-wrap-distance-bottom:0pt;margin-top:2.8pt;mso-position-vertical-relative:text;margin-left:-0.65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ap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  <w:t>anexo iI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  <w:t>DECLARACIÓN RESPONSABLE becas formación práctica ingenieros/as industriales en el ámbito de la dirección general de industria, comercio y consumo (orden inN/  /2017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ap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08345</wp:posOffset>
              </wp:positionH>
              <wp:positionV relativeFrom="paragraph">
                <wp:posOffset>137795</wp:posOffset>
              </wp:positionV>
              <wp:extent cx="668020" cy="16065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12.65pt;mso-wrap-distance-left:9.05pt;mso-wrap-distance-right:9.05pt;mso-wrap-distance-top:0pt;mso-wrap-distance-bottom:0pt;margin-top:10.85pt;mso-position-vertical-relative:text;margin-left:457.35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sz w:val="24"/>
      <w:szCs w:val="24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2:22:00Z</dcterms:created>
  <dc:creator>MIGUEL ANGEL ALVAREZ FARO</dc:creator>
  <dc:description/>
  <cp:keywords/>
  <dc:language>en-US</dc:language>
  <cp:lastModifiedBy>dca6022</cp:lastModifiedBy>
  <cp:lastPrinted>2017-06-23T08:09:00Z</cp:lastPrinted>
  <dcterms:modified xsi:type="dcterms:W3CDTF">2017-07-11T12:22:00Z</dcterms:modified>
  <cp:revision>2</cp:revision>
  <dc:subject/>
  <dc:title>CONSEJERÍA DE INDUSTRIA, TRABAJO Y DESARROLLO TECNOLÓGICO</dc:title>
</cp:coreProperties>
</file>