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OLICITUD DE SUBVENCIONES A LAS ASOCIACIONES DE CRIADORES DE GANADO DE RAZA PURA QUE PARTICIPAN EN LOS PROGRAMAS DE MEJORA PARA EL FOMENTO DE RAZAS AUTOCTONAS ESPAÑOLAS ORDEN DE  </w:t>
      </w:r>
      <w:r>
        <w:rPr/>
        <w:t>___ DE _______ DE 2017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D.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SOLICITA acogerse a las ayudas reguladas por la Orden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8"/>
        <w:gridCol w:w="2278"/>
        <w:gridCol w:w="2231"/>
      </w:tblGrid>
      <w:tr>
        <w:trPr>
          <w:trHeight w:val="392" w:hRule="atLeast"/>
        </w:trPr>
        <w:tc>
          <w:tcPr>
            <w:tcW w:w="49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Declaración de ser una PYME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) Certificados de estar al corriente en el cumplimiento de las obligaciones tributarias, con la Seguridad Social y con el Gobierno de Cantabr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 xml:space="preserve">AUTORIZO a la Administración de la Comunidad Autónoma de Cantabria </w:t>
      </w:r>
      <w:r>
        <w:rPr>
          <w:sz w:val="20"/>
          <w:szCs w:val="20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4025"/>
        <w:gridCol w:w="395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                            </w:t>
      </w:r>
      <w:r>
        <w:rPr>
          <w:sz w:val="20"/>
          <w:szCs w:val="20"/>
          <w:lang w:val="es-ES_tradnl"/>
        </w:rPr>
        <w:t>En __________________________  a  ______  de  _________________  de ______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/>
      </w:pPr>
      <w:r>
        <w:rPr>
          <w:b/>
          <w:sz w:val="18"/>
          <w:szCs w:val="18"/>
          <w:lang w:val="en-GB"/>
        </w:rPr>
        <w:t xml:space="preserve">C/Albert Einstein, nº 2, 39011-Santander. </w:t>
      </w:r>
      <w:r>
        <w:rPr>
          <w:b/>
          <w:sz w:val="18"/>
          <w:szCs w:val="18"/>
        </w:rPr>
        <w:t>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Asociaciones de raza pura), cuya finalidad es (continuar con el apoyo a las razas autóctonas en peligro de extinción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sectPr>
      <w:headerReference w:type="default" r:id="rId2"/>
      <w:type w:val="nextPage"/>
      <w:pgSz w:w="11906" w:h="16838"/>
      <w:pgMar w:left="1701" w:right="92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00"/>
      <w:gridCol w:w="3510"/>
      <w:gridCol w:w="2486"/>
    </w:tblGrid>
    <w:tr>
      <w:trPr>
        <w:trHeight w:val="576" w:hRule="atLeast"/>
      </w:trPr>
      <w:tc>
        <w:tcPr>
          <w:tcW w:w="3500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drawing>
              <wp:inline distT="0" distB="0" distL="0" distR="0">
                <wp:extent cx="1447800" cy="723900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0" r="-2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1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86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709" w:hRule="atLeast"/>
      </w:trPr>
      <w:tc>
        <w:tcPr>
          <w:tcW w:w="3500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b/>
              <w:b/>
              <w:bCs/>
              <w:sz w:val="14"/>
              <w:szCs w:val="14"/>
            </w:rPr>
          </w:pPr>
          <w:r>
            <w:rPr>
              <w:rFonts w:eastAsia="Times New Roman" w:cs="Times New Roman"/>
              <w:b/>
              <w:bCs/>
              <w:sz w:val="14"/>
              <w:szCs w:val="14"/>
            </w:rPr>
            <w:t xml:space="preserve"> </w:t>
          </w:r>
          <w:r>
            <w:rPr>
              <w:rFonts w:cs="Arial"/>
              <w:b/>
              <w:bCs/>
              <w:sz w:val="14"/>
              <w:szCs w:val="14"/>
            </w:rPr>
            <w:t>Y ALIMENTACION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10" w:type="dxa"/>
          <w:vMerge w:val="continue"/>
          <w:tcBorders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86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Arial Unicode MS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Arial Unicode MS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07:00Z</dcterms:created>
  <dc:creator>Gobierno de Cantabria</dc:creator>
  <dc:description/>
  <cp:keywords/>
  <dc:language>en-US</dc:language>
  <cp:lastModifiedBy>mvm6524</cp:lastModifiedBy>
  <cp:lastPrinted>2017-07-04T12:25:00Z</cp:lastPrinted>
  <dcterms:modified xsi:type="dcterms:W3CDTF">2017-07-13T07:07:00Z</dcterms:modified>
  <cp:revision>2</cp:revision>
  <dc:subject/>
  <dc:title>SOLICITUD DE SUBVENCIONES A LAS ASOCIACIONES DE CRIADORES DE GANADO DE RAZA PURA QUE PARTICIPAN EN LOS PROGRAMAS DE MEJORA PARA EL FOMENTO DE RAZAS AUTOCTONAS ESPAÑOLAS ORDEN DE  ___ DE _______ DE 2017)</dc:title>
</cp:coreProperties>
</file>