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60</wp:posOffset>
                </wp:positionH>
                <wp:positionV relativeFrom="paragraph">
                  <wp:posOffset>30480</wp:posOffset>
                </wp:positionV>
                <wp:extent cx="6166485" cy="588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  <w:t>SOLICITUD DE SUBVENCIÓN PARA FINANCIAR DURANTE EL AÑO 2017 EL FUNCIONAMIENTO DE LOS CENTROS Y DEMÁS ENTIDADES REGIONALES DE OTRAS COMUNIDADES AUTÓNOMAS RADICADOS EN CANTAB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55pt;height:46.3pt;mso-wrap-distance-left:9.05pt;mso-wrap-distance-right:9.05pt;mso-wrap-distance-top:0pt;mso-wrap-distance-bottom:0pt;margin-top:2.4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  <w:t>SOLICITUD DE SUBVENCIÓN PARA FINANCIAR DURANTE EL AÑO 2017 EL FUNCIONAMIENTO DE LOS CENTROS Y DEMÁS ENTIDADES REGIONALES DE OTRAS COMUNIDADES AUTÓNOMAS RADICADOS EN CANTABRIA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b/>
          <w:sz w:val="22"/>
          <w:szCs w:val="22"/>
        </w:rPr>
        <w:t xml:space="preserve"> </w:t>
      </w:r>
      <w:r>
        <w:rPr/>
        <w:t>DATOS DEL CENTRO O ENTIDAD Y DEL SOLICITANTE:</w:t>
      </w:r>
    </w:p>
    <w:tbl>
      <w:tblPr>
        <w:tblW w:w="961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6"/>
        <w:gridCol w:w="2335"/>
        <w:gridCol w:w="1796"/>
        <w:gridCol w:w="898"/>
        <w:gridCol w:w="1265"/>
      </w:tblGrid>
      <w:tr>
        <w:trPr>
          <w:trHeight w:val="510" w:hRule="atLeast"/>
        </w:trPr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MBRE DEL CENTRO O ENTIDAD: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.I.F.:</w:t>
            </w:r>
          </w:p>
        </w:tc>
      </w:tr>
      <w:tr>
        <w:trPr>
          <w:trHeight w:val="51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A PÚBLICA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OCALIDAD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NCIA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. POSTAL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51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FNO.:</w:t>
              <w:tab/>
            </w:r>
          </w:p>
        </w:tc>
        <w:tc>
          <w:tcPr>
            <w:tcW w:w="6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RREO ELECTRÓNICO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510" w:hRule="atLeast"/>
        </w:trPr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MBRE DEL SOLICITANTE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.N.I.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b/>
          <w:sz w:val="22"/>
          <w:szCs w:val="22"/>
        </w:rPr>
        <w:t xml:space="preserve"> </w:t>
      </w:r>
      <w:r>
        <w:rPr/>
        <w:t>IMPORTE SOLICITADO:</w:t>
      </w:r>
    </w:p>
    <w:tbl>
      <w:tblPr>
        <w:tblW w:w="963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8"/>
        <w:gridCol w:w="1782"/>
      </w:tblGrid>
      <w:tr>
        <w:trPr>
          <w:trHeight w:val="53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" w:leader="none"/>
                <w:tab w:val="left" w:pos="7171" w:leader="none"/>
              </w:tabs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ONCEP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IMPORTE SOLICITADO</w:t>
            </w:r>
          </w:p>
        </w:tc>
      </w:tr>
      <w:tr>
        <w:trPr>
          <w:trHeight w:val="39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6" w:leader="none"/>
              </w:tabs>
              <w:ind w:left="0" w:firstLine="2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nanciación del funcionamiento del centro o entidad regional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ECLARACIÓN DE RESPONSABILIDAD: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54" w:hanging="154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Declaro bajo mi responsabilidad que todos los datos que anteceden son ciertos y quedo obligado a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54" w:hanging="154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Que el centro o entidad solicitante no está incursa en ninguna de las circunstancias previstas en el artículo 12 de la Ley de Cantabria 10/2006, de 17 de julio, de Subvenciones de Cantabria y, en particular, se encuentra al corriente en el cumplimiento de las obligaciones tributarias con la AEAT, frente a la Seguridad Social y con la Comunidad Autónoma de Cantabria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Táchese lo que proceda: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360" w:hanging="360"/>
        <w:jc w:val="both"/>
        <w:rPr>
          <w:rFonts w:ascii="Trebuchet MS" w:hAnsi="Trebuchet MS" w:cs="Trebuchet MS"/>
          <w:sz w:val="18"/>
          <w:szCs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0" w:name="__Fieldmark__0_1779735887"/>
      <w:bookmarkStart w:id="1" w:name="__Fieldmark__0_1779735887"/>
      <w:bookmarkEnd w:id="1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autorización expresa al órgano instructor para comprobar la identidad de la persona que presenta la solicitud en nombre de la entidad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8"/>
          <w:szCs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2" w:name="__Fieldmark__1_1779735887"/>
      <w:bookmarkStart w:id="3" w:name="__Fieldmark__1_1779735887"/>
      <w:bookmarkEnd w:id="3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oposición expresa a dicha autorización, aportándose fotocopia compulsada o copia para su compulsa del DNI de la persona física que presenta la solicitud.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360" w:hanging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360" w:hanging="360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4" w:name="__Fieldmark__2_1779735887"/>
      <w:bookmarkStart w:id="5" w:name="__Fieldmark__2_1779735887"/>
      <w:bookmarkEnd w:id="5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autorización expresa al órgano instructor para recabar los certificados acreditativos de hallarse al corriente del cumplimiento de las obligaciones tributarias y con la Seguridad Social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6" w:name="__Fieldmark__3_1779735887"/>
      <w:bookmarkStart w:id="7" w:name="__Fieldmark__3_1779735887"/>
      <w:bookmarkEnd w:id="7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oposición expresa a dicha autorización, aportándose los certificados de estar al corriente de sus obligaciones tributarias y con la Seguridad Social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n caso de no aportar la documentación que acredite el reconocimiento del solicitante como centro o entidad regional por estar ya en poder de la Administración, y siempre que no ya sido modificada, hacer constar la fecha y el órgano o dependencia en que fue entregada si no han transcurrido más de cinco años desde la finalización del procedimiento a que corresponda.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8" w:name="__Fieldmark__4_1779735887"/>
      <w:bookmarkStart w:id="9" w:name="__Fieldmark__4_1779735887"/>
      <w:bookmarkEnd w:id="9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ab/>
        <w:t>La documentación que acredita el reconocimiento del solicitante como centro o entidad regional ha sido aportado en fecha …………………… ante el órgano o dependencia 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n                                                          a                                                             de 2017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Trebuchet MS" w:ascii="Trebuchet MS" w:hAnsi="Trebuchet MS"/>
          <w:sz w:val="18"/>
          <w:szCs w:val="18"/>
        </w:rPr>
        <w:tab/>
        <w:t>Fdo.:</w: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360" w:top="1138" w:footer="2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rebuchet MS" w:hAnsi="Trebuchet MS" w:cs="Trebuchet MS"/>
      </w:rPr>
    </w:pPr>
    <w:r>
      <w:rPr>
        <w:rFonts w:cs="Trebuchet MS" w:ascii="Trebuchet MS" w:hAnsi="Trebuchet MS"/>
        <w:b/>
      </w:rPr>
      <w:t>EXCMO. SR. CONSEJERO DE PRESIDENCIA Y JUSTICI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rebuchet MS" w:hAnsi="Trebuchet MS" w:cs="Trebuchet MS"/>
      </w:rPr>
    </w:pPr>
    <w:r>
      <w:rPr>
        <w:rFonts w:cs="Trebuchet MS" w:ascii="Trebuchet MS" w:hAnsi="Trebuchet M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440180" cy="7524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43610" cy="542925"/>
                <wp:effectExtent l="0" t="0" r="0" b="0"/>
                <wp:docPr id="3" name="aui_3_2_0_1110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aui_3_2_0_1110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29" r="-1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PRESIDENCIA Y JUSTI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  <w:t>Secretaría General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48:00Z</dcterms:created>
  <dc:creator>gps5960</dc:creator>
  <dc:description/>
  <cp:keywords/>
  <dc:language>en-US</dc:language>
  <cp:lastModifiedBy>gom1808</cp:lastModifiedBy>
  <cp:lastPrinted>2017-05-29T10:54:00Z</cp:lastPrinted>
  <dcterms:modified xsi:type="dcterms:W3CDTF">2017-05-29T08:54:00Z</dcterms:modified>
  <cp:revision>10</cp:revision>
  <dc:subject/>
  <dc:title>ANEXO</dc:title>
</cp:coreProperties>
</file>