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Titulo/lema de la obra que se presenta a concurso </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59"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506401549"/>
            <w:bookmarkStart w:id="1" w:name="__Fieldmark__0_506401549"/>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506401549"/>
            <w:bookmarkStart w:id="3" w:name="__Fieldmark__1_506401549"/>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506401549"/>
            <w:bookmarkStart w:id="5" w:name="__Fieldmark__2_506401549"/>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506401549"/>
            <w:bookmarkStart w:id="7" w:name="__Fieldmark__3_506401549"/>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506401549"/>
            <w:bookmarkStart w:id="9" w:name="__Fieldmark__4_506401549"/>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506401549"/>
            <w:bookmarkStart w:id="11" w:name="__Fieldmark__5_506401549"/>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506401549"/>
            <w:bookmarkStart w:id="13" w:name="__Fieldmark__6_506401549"/>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506401549"/>
            <w:bookmarkStart w:id="15" w:name="__Fieldmark__7_506401549"/>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06401549"/>
            <w:bookmarkStart w:id="17" w:name="__Fieldmark__8_506401549"/>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06401549"/>
            <w:bookmarkStart w:id="19" w:name="__Fieldmark__9_506401549"/>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06401549"/>
            <w:bookmarkStart w:id="21" w:name="__Fieldmark__10_506401549"/>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06401549"/>
            <w:bookmarkStart w:id="23" w:name="__Fieldmark__11_506401549"/>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both"/>
        <w:rPr/>
      </w:pPr>
      <w:r>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color w:val="FFFFFF"/>
        <w:sz w:val="18"/>
      </w:rPr>
    </w:pPr>
    <w:r>
      <w:rPr>
        <w:color w:val="FFFFFF"/>
        <w:sz w:val="18"/>
      </w:rPr>
      <w:t>ORDEN ECD/91/2017, DE 22 DE JUNIO, POR LA QUE SE CONVOCA EL PREMIO NOVELA GRÁFICA GOBIERNO DE CANTABRIA 2017</w:t>
    </w:r>
  </w:p>
  <w:p>
    <w:pPr>
      <w:pStyle w:val="Header"/>
      <w:shd w:fill="808080" w:val="clear"/>
      <w:jc w:val="center"/>
      <w:rPr>
        <w:color w:val="FFFFFF"/>
        <w:sz w:val="18"/>
      </w:rPr>
    </w:pPr>
    <w:r>
      <w:rPr>
        <w:color w:val="FFFFFF"/>
        <w:sz w:val="18"/>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17:00Z</dcterms:created>
  <dc:creator>Gobierno de Cantabria</dc:creator>
  <dc:description/>
  <cp:keywords/>
  <dc:language>en-US</dc:language>
  <cp:lastModifiedBy>Gobierno de Cantabria</cp:lastModifiedBy>
  <cp:lastPrinted>2017-06-22T13:52:00Z</cp:lastPrinted>
  <dcterms:modified xsi:type="dcterms:W3CDTF">2017-06-22T11:52:00Z</dcterms:modified>
  <cp:revision>4</cp:revision>
  <dc:subject/>
  <dc:title>Registro de Entrada</dc:title>
</cp:coreProperties>
</file>