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0/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48645792"/>
            <w:bookmarkStart w:id="1" w:name="__Fieldmark__0_848645792"/>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48645792"/>
            <w:bookmarkStart w:id="3" w:name="__Fieldmark__1_848645792"/>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48645792"/>
            <w:bookmarkStart w:id="5" w:name="__Fieldmark__2_848645792"/>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48645792"/>
            <w:bookmarkStart w:id="7" w:name="__Fieldmark__3_848645792"/>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1. Datos acreditativos de la entidad, CIF,  domicilio de la misma y de su representante legal (Presiden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48645792"/>
            <w:bookmarkStart w:id="9" w:name="__Fieldmark__4_848645792"/>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48645792"/>
            <w:bookmarkStart w:id="11" w:name="__Fieldmark__5_848645792"/>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48645792"/>
            <w:bookmarkStart w:id="13" w:name="__Fieldmark__6_848645792"/>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Certificado de la Federa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48645792"/>
            <w:bookmarkStart w:id="15" w:name="__Fieldmark__7_848645792"/>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b/>
        <w:t xml:space="preserve">    Fdo. </w:t>
        <w:tab/>
        <w:tab/>
        <w:tab/>
        <w:tab/>
        <w:tab/>
        <w:tab/>
        <w:tab/>
        <w:tab/>
        <w:tab/>
        <w:t xml:space="preserve">          Fdo.</w:t>
      </w:r>
    </w:p>
    <w:p>
      <w:pPr>
        <w:pStyle w:val="Normal"/>
        <w:spacing w:lineRule="auto" w:line="360"/>
        <w:jc w:val="center"/>
        <w:rPr>
          <w:rFonts w:ascii="Arial" w:hAnsi="Arial" w:eastAsia="Arial" w:cs="Arial"/>
          <w:sz w:val="18"/>
          <w:szCs w:val="18"/>
        </w:rPr>
      </w:pPr>
      <w:r>
        <w:rPr>
          <w:rFonts w:eastAsia="Arial" w:cs="Arial" w:ascii="Arial" w:hAnsi="Arial"/>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165735</wp:posOffset>
              </wp:positionV>
              <wp:extent cx="6500495" cy="431800"/>
              <wp:effectExtent l="0" t="0" r="0" b="0"/>
              <wp:wrapNone/>
              <wp:docPr id="7" name="Frame7"/>
              <a:graphic xmlns:a="http://schemas.openxmlformats.org/drawingml/2006/main">
                <a:graphicData uri="http://schemas.microsoft.com/office/word/2010/wordprocessingShape">
                  <wps:wsp>
                    <wps:cNvSpPr txBox="1"/>
                    <wps:spPr>
                      <a:xfrm>
                        <a:off x="0" y="0"/>
                        <a:ext cx="6500495" cy="43180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color w:val="FFFFFF"/>
                              <w:sz w:val="16"/>
                              <w:szCs w:val="16"/>
                            </w:rPr>
                            <w:t xml:space="preserve"> </w:t>
                          </w:r>
                          <w:r>
                            <w:rPr>
                              <w:rFonts w:cs="Arial" w:ascii="Arial" w:hAnsi="Arial"/>
                              <w:b/>
                              <w:color w:val="FFFFFF"/>
                              <w:sz w:val="14"/>
                              <w:szCs w:val="16"/>
                            </w:rPr>
                            <w:t>ORDEN ECD/90/2017 PARA LA FINANCIACIÓN DE GASTOS DE DESPLAZAMIENTO DE SUS EQUIPOS SENIOR QUE PARTICIPEN EN COMPETICIONES REGULARES DE LA MÁXIMA CATEGORÍA DE ÁMBITO AUTONÓMICO O EN COMPETICIONES REGULARES DE ÁMBITO ESTATAL Y/O DE SUS EQUIPOS JUVENILES QUE PARTICIPEN EN COMPETICIONES REGULARES DE LA MÁXIMA CATEGORÍA DE ÁMBITO ESTATAL</w:t>
                          </w:r>
                          <w:r>
                            <w:rPr>
                              <w:rFonts w:cs="Arial" w:ascii="Arial" w:hAnsi="Arial"/>
                              <w:b/>
                              <w:color w:val="FFFFFF"/>
                              <w:sz w:val="16"/>
                              <w:szCs w:val="16"/>
                            </w:rPr>
                            <w:t xml:space="preserve"> </w:t>
                          </w:r>
                        </w:p>
                      </w:txbxContent>
                    </wps:txbx>
                    <wps:bodyPr anchor="t" lIns="36195" tIns="6985" rIns="36195" bIns="0">
                      <a:noAutofit/>
                    </wps:bodyPr>
                  </wps:wsp>
                </a:graphicData>
              </a:graphic>
            </wp:anchor>
          </w:drawing>
        </mc:Choice>
        <mc:Fallback>
          <w:pict>
            <v:rect fillcolor="#808080" strokecolor="#808080" strokeweight="0pt" style="position:absolute;rotation:-0;width:511.85pt;height:34pt;mso-wrap-distance-left:9.05pt;mso-wrap-distance-right:9.05pt;mso-wrap-distance-top:0pt;mso-wrap-distance-bottom:0pt;margin-top:13.05pt;mso-position-vertical-relative:text;margin-left:2.95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color w:val="FFFFFF"/>
                        <w:sz w:val="16"/>
                        <w:szCs w:val="16"/>
                      </w:rPr>
                      <w:t xml:space="preserve"> </w:t>
                    </w:r>
                    <w:r>
                      <w:rPr>
                        <w:rFonts w:cs="Arial" w:ascii="Arial" w:hAnsi="Arial"/>
                        <w:b/>
                        <w:color w:val="FFFFFF"/>
                        <w:sz w:val="14"/>
                        <w:szCs w:val="16"/>
                      </w:rPr>
                      <w:t>ORDEN ECD/90/2017 PARA LA FINANCIACIÓN DE GASTOS DE DESPLAZAMIENTO DE SUS EQUIPOS SENIOR QUE PARTICIPEN EN COMPETICIONES REGULARES DE LA MÁXIMA CATEGORÍA DE ÁMBITO AUTONÓMICO O EN COMPETICIONES REGULARES DE ÁMBITO ESTATAL Y/O DE SUS EQUIPOS JUVENILES QUE PARTICIPEN EN COMPETICIONES REGULARES DE LA MÁXIMA CATEGORÍA DE ÁMBITO ESTATAL</w:t>
                    </w:r>
                    <w:r>
                      <w:rPr>
                        <w:rFonts w:cs="Arial" w:ascii="Arial" w:hAnsi="Arial"/>
                        <w:b/>
                        <w:color w:val="FFFFFF"/>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0:00Z</dcterms:created>
  <dc:creator>vvb</dc:creator>
  <dc:description/>
  <cp:keywords/>
  <dc:language>en-US</dc:language>
  <cp:lastModifiedBy>Nuria Aja Rábago</cp:lastModifiedBy>
  <cp:lastPrinted>2017-06-02T11:31:00Z</cp:lastPrinted>
  <dcterms:modified xsi:type="dcterms:W3CDTF">2017-06-22T07:23:00Z</dcterms:modified>
  <cp:revision>36</cp:revision>
  <dc:subject/>
  <dc:title>Datos de la persona o entidad solicitante</dc:title>
</cp:coreProperties>
</file>