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2126"/>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87/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La entidad 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11005"/>
            <w:bookmarkStart w:id="1" w:name="__Fieldmark__0_1511005"/>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11005"/>
            <w:bookmarkStart w:id="3" w:name="__Fieldmark__1_1511005"/>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11005"/>
            <w:bookmarkStart w:id="5" w:name="__Fieldmark__2_1511005"/>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11005"/>
            <w:bookmarkStart w:id="7" w:name="__Fieldmark__3_1511005"/>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11005"/>
            <w:bookmarkStart w:id="9" w:name="__Fieldmark__4_1511005"/>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11005"/>
            <w:bookmarkStart w:id="11" w:name="__Fieldmark__5_1511005"/>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11005"/>
            <w:bookmarkStart w:id="13" w:name="__Fieldmark__6_1511005"/>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11005"/>
            <w:bookmarkStart w:id="15" w:name="__Fieldmark__7_1511005"/>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9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do.:                                                                                                                             Fdo.: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87/2017</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87/2017</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50:00Z</dcterms:created>
  <dc:creator>vvb</dc:creator>
  <dc:description/>
  <cp:keywords/>
  <dc:language>en-US</dc:language>
  <cp:lastModifiedBy>mds7443</cp:lastModifiedBy>
  <cp:lastPrinted>2017-05-30T13:05:00Z</cp:lastPrinted>
  <dcterms:modified xsi:type="dcterms:W3CDTF">2017-06-26T07:50:00Z</dcterms:modified>
  <cp:revision>2</cp:revision>
  <dc:subject/>
  <dc:title>Datos de la persona o entidad solicitante</dc:title>
</cp:coreProperties>
</file>