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9"/>
        <w:gridCol w:w="2352"/>
      </w:tblGrid>
      <w:tr>
        <w:trPr/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UPUESTO GLOBAL DE LAS ACTIVIDADES DEPORTIVAS DE LA ENTIDAD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  <w:tr>
        <w:trPr/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UPUESTO TOTAL DE LA ACTIVIDAD CONCRETA PARA LA QUE SE SOLICITA SUBVENCIÓN  </w:t>
            </w:r>
            <w:r>
              <w:rPr>
                <w:rFonts w:cs="Arial" w:ascii="Arial" w:hAnsi="Arial"/>
                <w:b/>
                <w:sz w:val="18"/>
                <w:szCs w:val="18"/>
              </w:rPr>
              <w:t>(IMPORTE A JUSTIFICAR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  <w:tr>
        <w:trPr/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NTIDAD EXACTA DE SUBVENCIÓN QUE SE  SOLICITA PARA LA ACTIVIDAD CONCRETA QUE SE INDICA (2017)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2472"/>
        <w:gridCol w:w="2591"/>
        <w:gridCol w:w="2591"/>
      </w:tblGrid>
      <w:tr>
        <w:trPr>
          <w:trHeight w:val="2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ºMODALID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S MODALIDADES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</w:tr>
      <w:tr>
        <w:trPr>
          <w:trHeight w:val="2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</w:tr>
      <w:tr>
        <w:trPr>
          <w:trHeight w:val="2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930"/>
        <w:gridCol w:w="2049"/>
        <w:gridCol w:w="1318"/>
      </w:tblGrid>
      <w:tr>
        <w:trPr>
          <w:trHeight w:val="311" w:hRule="atLeast"/>
        </w:trPr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PERSONAS CON DISCAPACIDAD QUE PARTICIPAN EN LA ACTIVIDADES DEPORTIVAS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º DE HOMBRE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º DE MUJERES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7"/>
      </w:tblGrid>
      <w:tr>
        <w:trPr>
          <w:trHeight w:val="514" w:hRule="atLeast"/>
        </w:trPr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* PROGRAMA O MEMORIA DE LAS ACTIVIDADES Y/O COMPETICIONES DEPORTIVAS DE LA ENTIDAD, ESPECIFICANDO EL Nº DE PERSONAS QUE PATICIPAN  (DISTINGUIENDO ENTRE HOMBRES Y MUJERES)</w:t>
            </w:r>
          </w:p>
        </w:tc>
      </w:tr>
      <w:tr>
        <w:trPr>
          <w:trHeight w:val="5842" w:hRule="atLeast"/>
        </w:trPr>
        <w:tc>
          <w:tcPr>
            <w:tcW w:w="10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22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 PRESUPUESTO DETALLADO DE INGRESOS Y GASTOS DE LA ENTIDAD, DESGLOSANDO LAS PARTIDAS PRESUPUESTARIAS DESTINADAS A FINANCIAR LOS GASTOS DE LAS ACTIVIDADES DEPORTIVAS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* HISTORIAL DE LA ACTIVIDAD Y/ O COMPETICIÓN  PARA LA QUE SE SOLICITA LA SUBVENCIÓN</w:t>
            </w:r>
          </w:p>
        </w:tc>
      </w:tr>
      <w:tr>
        <w:trPr>
          <w:trHeight w:val="497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Si necesita o cree oportuno ampliar algún dato hágalo en una memoria aparte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992"/>
        <w:gridCol w:w="850"/>
      </w:tblGrid>
      <w:tr>
        <w:trPr/>
        <w:tc>
          <w:tcPr>
            <w:tcW w:w="8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ORTE DE COMPETI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lightGray"/>
        </w:rPr>
        <w:t>DETALLE ECONÓMICO DE LA ACTIVIDAD A SUBVENCIONAR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berán justificarse </w:t>
      </w:r>
      <w:r>
        <w:rPr>
          <w:rFonts w:cs="Arial" w:ascii="Arial" w:hAnsi="Arial"/>
          <w:b/>
          <w:sz w:val="18"/>
          <w:szCs w:val="18"/>
        </w:rPr>
        <w:t>TODOS LOS GASTOS DEL PROYECTO O ACTIVIDAD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 NOMBRE DE LA ENTIDAD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20"/>
          <w:szCs w:val="20"/>
        </w:rPr>
        <w:t>no únicamente lo concedido ni lo solicita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6316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5245"/>
              <w:gridCol w:w="2605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S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XPLICACIÓN, JUSTIFICACIÓN O PRESCRIPCIÓN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ANTIDAD</w:t>
                  </w:r>
                </w:p>
              </w:tc>
            </w:tr>
            <w:tr>
              <w:trPr>
                <w:trHeight w:val="1311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os gastos necesario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ara el ejercicio de la actividad deportiva que no originen un aumento de capital o del patrimonio (gastos corrientes o de funcionamiento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: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MPORTE: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os gastos originados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por la adquisición de bienes, siempre que no sean inventariables y de duración previsiblemente inferior al ejercicio presupuestario   (gastos reiterativos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: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MPORTE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MPORTE TOTAL A SUBVENCIONAR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9210</wp:posOffset>
                      </wp:positionV>
                      <wp:extent cx="1833880" cy="3575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88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8"/>
                                  </w:tblGrid>
                                  <w:tr>
                                    <w:trPr>
                                      <w:trHeight w:val="553" w:hRule="atLeast"/>
                                    </w:trPr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4pt;height:28.15pt;mso-wrap-distance-left:7.05pt;mso-wrap-distance-right:0pt;mso-wrap-distance-top:0pt;mso-wrap-distance-bottom:0pt;margin-top:-2.3pt;mso-position-vertical-relative:text;margin-left:36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(Deberá justificarse en su integridad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MPORTE SOLICITA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0180</wp:posOffset>
                      </wp:positionV>
                      <wp:extent cx="1833880" cy="3625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88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8"/>
                                  </w:tblGrid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4pt;height:28.55pt;mso-wrap-distance-left:7.05pt;mso-wrap-distance-right:0pt;mso-wrap-distance-top:0pt;mso-wrap-distance-bottom:0pt;margin-top:-13.4pt;mso-position-vertical-relative:text;margin-left:36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……........................................................................................... con D.N.I. número: ………………………………….</w:t>
      </w:r>
    </w:p>
    <w:p>
      <w:pPr>
        <w:pStyle w:val="Normal"/>
        <w:tabs>
          <w:tab w:val="clear" w:pos="708"/>
          <w:tab w:val="center" w:pos="510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o Secretario de la Entidad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CERTIFICO</w:t>
      </w:r>
      <w:r>
        <w:rPr>
          <w:rFonts w:cs="Arial" w:ascii="Arial" w:hAnsi="Arial"/>
          <w:sz w:val="20"/>
          <w:szCs w:val="20"/>
        </w:rPr>
        <w:t>, bajo mi responsabilidad, la veracidad y exactitud de todos los datos contenidos en el presente documento.</w:t>
      </w:r>
    </w:p>
    <w:p>
      <w:pPr>
        <w:pStyle w:val="Normal"/>
        <w:tabs>
          <w:tab w:val="clear" w:pos="708"/>
          <w:tab w:val="center" w:pos="51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que así conste, lo firmo con el VºBº del Presidente.</w:t>
      </w:r>
    </w:p>
    <w:p>
      <w:pPr>
        <w:pStyle w:val="Normal"/>
        <w:tabs>
          <w:tab w:val="clear" w:pos="708"/>
          <w:tab w:val="center" w:pos="51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                            , a       de                           2017</w:t>
      </w:r>
    </w:p>
    <w:p>
      <w:pPr>
        <w:pStyle w:val="Normal"/>
        <w:tabs>
          <w:tab w:val="clear" w:pos="708"/>
          <w:tab w:val="center" w:pos="510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ºBº PRESIDENTE                                             SELLO                                            SECRETARIO DE LA ENTIDAD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510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Fdo.:                                                                                                                            Fdo.: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CONSEJERO DE EDUCACIÓN, CULTURA Y DEPORTE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Vargas, 53 39010 - Santander - Telef. 942 208173 – 942 20844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(indicar nombre), cuya finalidad es (describirla)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(órgano responsable del fichero)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3660</wp:posOffset>
              </wp:positionH>
              <wp:positionV relativeFrom="paragraph">
                <wp:posOffset>-24130</wp:posOffset>
              </wp:positionV>
              <wp:extent cx="1150620" cy="5867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0560" cy="586800"/>
                        <a:chOff x="0" y="0"/>
                        <a:chExt cx="1150560" cy="586800"/>
                      </a:xfrm>
                    </wpg:grpSpPr>
                    <wps:wsp>
                      <wps:cNvSpPr txBox="1"/>
                      <wps:spPr>
                        <a:xfrm>
                          <a:off x="40500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8pt;margin-top:-1.9pt;width:90.6pt;height:46.2pt" coordorigin="116,-38" coordsize="1812,9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54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16;top:-38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4739640</wp:posOffset>
          </wp:positionH>
          <wp:positionV relativeFrom="paragraph">
            <wp:posOffset>55880</wp:posOffset>
          </wp:positionV>
          <wp:extent cx="1600200" cy="9588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6846" t="34848" r="12377" b="3045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0970</wp:posOffset>
              </wp:positionH>
              <wp:positionV relativeFrom="paragraph">
                <wp:posOffset>86360</wp:posOffset>
              </wp:positionV>
              <wp:extent cx="1543050" cy="3200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EDUCACIÓN, CULTURA Y DEPORTE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5pt;height:25.2pt;mso-wrap-distance-left:9.05pt;mso-wrap-distance-right:9.05pt;mso-wrap-distance-top:0pt;mso-wrap-distance-bottom:0pt;margin-top:6.8pt;mso-position-vertical-relative:text;margin-left:-11.1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EDUCACIÓN, CULTURA Y DEPOR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44" w:hanging="0"/>
      <w:rPr/>
    </w:pPr>
    <w:r>
      <w:rPr/>
    </w:r>
  </w:p>
  <w:p>
    <w:pPr>
      <w:pStyle w:val="Normal"/>
      <w:ind w:right="-144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b/>
        <w:b/>
        <w:sz w:val="26"/>
        <w:szCs w:val="26"/>
      </w:rPr>
    </w:pPr>
    <w:r>
      <w:rPr>
        <w:b/>
        <w:sz w:val="26"/>
        <w:szCs w:val="26"/>
      </w:rPr>
      <w:t>ANEXO II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91200</wp:posOffset>
              </wp:positionH>
              <wp:positionV relativeFrom="paragraph">
                <wp:posOffset>86360</wp:posOffset>
              </wp:positionV>
              <wp:extent cx="668020" cy="12192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6.8pt;mso-position-vertical-relative:text;margin-left:456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12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80</wp:posOffset>
              </wp:positionH>
              <wp:positionV relativeFrom="paragraph">
                <wp:posOffset>40640</wp:posOffset>
              </wp:positionV>
              <wp:extent cx="6489065" cy="26035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26035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6"/>
                            </w:rPr>
                            <w:t>SOLICITUD SUBVENCION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ORDEN ECD/ 78/2017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6"/>
                            </w:rPr>
                            <w:t>SUBVENCIONES PARA EL FOMENTO DE ACTIVIDADES DEPORTIVAS DESTINADAS A PERSONAS CON DISCAPACIDAD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20.5pt;mso-wrap-distance-left:9.05pt;mso-wrap-distance-right:9.05pt;mso-wrap-distance-top:0pt;mso-wrap-distance-bottom:0pt;margin-top:3.2pt;mso-position-vertical-relative:text;margin-left:0.4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6"/>
                      </w:rPr>
                      <w:t>SOLICITUD SUBVENCION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ORDEN ECD/ 78/2017</w:t>
                    </w: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4"/>
                        <w:szCs w:val="16"/>
                      </w:rPr>
                      <w:t>SUBVENCIONES PARA EL FOMENTO DE ACTIVIDADES DEPORTIVAS DESTINADAS A PERSONAS CON DISCAPACIDA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21680</wp:posOffset>
              </wp:positionH>
              <wp:positionV relativeFrom="paragraph">
                <wp:posOffset>-16510</wp:posOffset>
              </wp:positionV>
              <wp:extent cx="668020" cy="12192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3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47:00Z</dcterms:created>
  <dc:creator>vvb</dc:creator>
  <dc:description/>
  <cp:keywords/>
  <dc:language>en-US</dc:language>
  <cp:lastModifiedBy>pem8920</cp:lastModifiedBy>
  <cp:lastPrinted>2017-06-22T10:44:00Z</cp:lastPrinted>
  <dcterms:modified xsi:type="dcterms:W3CDTF">2017-06-22T08:45:00Z</dcterms:modified>
  <cp:revision>55</cp:revision>
  <dc:subject/>
  <dc:title>Datos de la persona o entidad solicitante</dc:title>
</cp:coreProperties>
</file>