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1/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29664746"/>
            <w:bookmarkStart w:id="1" w:name="__Fieldmark__0_3129664746"/>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29664746"/>
            <w:bookmarkStart w:id="3" w:name="__Fieldmark__1_3129664746"/>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29664746"/>
            <w:bookmarkStart w:id="5" w:name="__Fieldmark__2_3129664746"/>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29664746"/>
            <w:bookmarkStart w:id="7" w:name="__Fieldmark__3_3129664746"/>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29664746"/>
            <w:bookmarkStart w:id="9" w:name="__Fieldmark__4_3129664746"/>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29664746"/>
            <w:bookmarkStart w:id="11" w:name="__Fieldmark__5_3129664746"/>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29664746"/>
            <w:bookmarkStart w:id="13" w:name="__Fieldmark__6_3129664746"/>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29664746"/>
            <w:bookmarkStart w:id="15" w:name="__Fieldmark__7_3129664746"/>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81/2017  </w:t>
                          </w:r>
                          <w:r>
                            <w:rPr>
                              <w:rFonts w:cs="Arial" w:ascii="Arial" w:hAnsi="Arial"/>
                              <w:b/>
                              <w:color w:val="FFFFFF"/>
                              <w:sz w:val="14"/>
                              <w:szCs w:val="16"/>
                            </w:rPr>
                            <w:t>PARA LA FINANCIACIÓN DE GASTOS DE CLUBES DEPORTIVOS QUE CUENTEN CON EQUIPOS SENIOR QUE PARTICIPEN EN COMPETICIONES DE ÁMBITO ESTAT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81/2017  </w:t>
                    </w:r>
                    <w:r>
                      <w:rPr>
                        <w:rFonts w:cs="Arial" w:ascii="Arial" w:hAnsi="Arial"/>
                        <w:b/>
                        <w:color w:val="FFFFFF"/>
                        <w:sz w:val="14"/>
                        <w:szCs w:val="16"/>
                      </w:rPr>
                      <w:t>PARA LA FINANCIACIÓN DE GASTOS DE CLUBES DEPORTIVOS QUE CUENTEN CON EQUIPOS SENIOR QUE PARTICIPEN EN COMPETICIONES DE ÁMBITO ESTAT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5:00Z</dcterms:created>
  <dc:creator>vvb</dc:creator>
  <dc:description/>
  <cp:keywords/>
  <dc:language>en-US</dc:language>
  <cp:lastModifiedBy>rll6584</cp:lastModifiedBy>
  <cp:lastPrinted>2017-06-13T10:18:00Z</cp:lastPrinted>
  <dcterms:modified xsi:type="dcterms:W3CDTF">2017-06-22T07:55:00Z</dcterms:modified>
  <cp:revision>2</cp:revision>
  <dc:subject/>
  <dc:title>Datos de la persona o entidad solicitante</dc:title>
</cp:coreProperties>
</file>