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DIRECCIÓN GENERAL DE IGUALDAD Y MUJER </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 ESTAT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8_3620382362"/>
            <w:bookmarkStart w:id="1" w:name="__Fieldmark__28_3620382362"/>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9_3620382362"/>
            <w:bookmarkStart w:id="3" w:name="__Fieldmark__29_3620382362"/>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0_3620382362"/>
            <w:bookmarkStart w:id="5" w:name="__Fieldmark__30_3620382362"/>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1_3620382362"/>
            <w:bookmarkStart w:id="7" w:name="__Fieldmark__31_3620382362"/>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2_3620382362"/>
            <w:bookmarkStart w:id="9" w:name="__Fieldmark__32_3620382362"/>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3_3620382362"/>
            <w:bookmarkStart w:id="11" w:name="__Fieldmark__33_3620382362"/>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4_3620382362"/>
            <w:bookmarkStart w:id="13" w:name="__Fieldmark__34_3620382362"/>
            <w:bookmarkEnd w:id="1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5_3620382362"/>
            <w:bookmarkStart w:id="15" w:name="__Fieldmark__35_3620382362"/>
            <w:bookmarkEnd w:id="1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6_3620382362"/>
            <w:bookmarkStart w:id="17" w:name="__Fieldmark__36_3620382362"/>
            <w:bookmarkEnd w:id="1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ES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PRESIDENTE/A DE LA MANCOMUNIDAD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24:00Z</dcterms:created>
  <dc:creator>vvb</dc:creator>
  <dc:description/>
  <cp:keywords/>
  <dc:language>en-US</dc:language>
  <cp:lastModifiedBy>jpr8976</cp:lastModifiedBy>
  <cp:lastPrinted>2014-03-12T13:56:00Z</cp:lastPrinted>
  <dcterms:modified xsi:type="dcterms:W3CDTF">2017-03-17T17:56:00Z</dcterms:modified>
  <cp:revision>8</cp:revision>
  <dc:subject/>
  <dc:title>Datos de la persona o entidad solicitante</dc:title>
</cp:coreProperties>
</file>