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DECLARACIÓN RESPONSAB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31445</wp:posOffset>
                </wp:positionV>
                <wp:extent cx="6409690" cy="915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2157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69340" cy="638810"/>
                                        <wp:effectExtent l="0" t="0" r="0" b="0"/>
                                        <wp:docPr id="2" name="Imagen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340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73480" cy="6978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6334" t="35262" r="12091" b="293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pt-BR"/>
                              </w:rPr>
                              <w:t xml:space="preserve">DECLARACIÓN RESPONSABLE DE LOS PARTICIPANTES EN E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URSO DE PROYECTOS EN LA FORMACIÓN PROFESIONAL DEL SISTEMA EDUCATIVO, CURSO 2016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n/Doña………………………………………………………………………con DNI/NIE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CLARA bajo su responsabilidad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conoce, acepta y se compromete al cumplimiento de las bases reguladoras y la convocatoria del concurso de proyectos en la Formación Profesional del sistema educativo correspondiente al curso 2016-2017, para la que cumple los requisitos exig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no está incurso/a en ninguna de las prohibiciones previstas en 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 está al corriente en el cumplimiento de las obligaciones tributarias y con la Seguridad Social o de cualquier otro ingreso de derecho públ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presente declaración se otorga exclusivamente a los efectos de la concesión de los premios convocados al amparo de la Orden ECD/98/2016, de 4 de agosto, que establece las bases reguladoras del concurso de proyectos en la Formación Profesional del sistema educativo de la Comunidad Autónoma de Cantabria y la orden EDC/74/2017 que convoca el Concurso de Proyectos en la Formación Profesional del sistema educativo durante el curso 2016-20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dot"/>
                                <w:tab w:val="left" w:pos="9000" w:leader="dot"/>
                                <w:tab w:val="left" w:pos="10080" w:leader="dot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 que así conste y se adjunte a la solicitud de participación, suscribe la presente declar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ind w:firstLine="709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…………………. a …... de</w:t>
                              <w:tab/>
                              <w:t>de 20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dot"/>
                                <w:tab w:val="left" w:pos="6300" w:leader="dot"/>
                                <w:tab w:val="left" w:pos="7740" w:leader="dot"/>
                              </w:tabs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d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ra cualquier consulta relacionada con el procedimiento puede dirigirse al teléfono de información administrativa 012 (902 13 90 12 si llama desde fuera de la Comunidad Autónom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>Consejero de Educación, Cultura y Deporte del Gobierno de Cantab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0.7pt;mso-wrap-distance-left:9.05pt;mso-wrap-distance-right:9.05pt;mso-wrap-distance-top:0pt;mso-wrap-distance-bottom:0pt;margin-top:10.35pt;mso-position-vertical-relative:text;margin-left:-18.35pt;mso-position-horizontal-relative:text">
                <v:textbox>
                  <w:txbxContent>
                    <w:tbl>
                      <w:tblPr>
                        <w:tblW w:w="21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2157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20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9340" cy="638810"/>
                                  <wp:effectExtent l="0" t="0" r="0" b="0"/>
                                  <wp:docPr id="4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73480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6334" t="35262" r="12091" b="29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Cs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pt-BR"/>
                        </w:rPr>
                        <w:t xml:space="preserve">DECLARACIÓN RESPONSABLE DE LOS PARTICIPANTES EN EL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URSO DE PROYECTOS EN LA FORMACIÓN PROFESIONAL DEL SISTEMA EDUCATIVO, CURSO 2016-2017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n/Doña………………………………………………………………………con DNI/NIE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CLARA bajo su responsabilidad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conoce, acepta y se compromete al cumplimiento de las bases reguladoras y la convocatoria del concurso de proyectos en la Formación Profesional del sistema educativo correspondiente al curso 2016-2017, para la que cumple los requisitos exig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no está incurso/a en ninguna de las prohibiciones previstas en 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 está al corriente en el cumplimiento de las obligaciones tributarias y con la Seguridad Social o de cualquier otro ingreso de derecho públi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presente declaración se otorga exclusivamente a los efectos de la concesión de los premios convocados al amparo de la Orden ECD/98/2016, de 4 de agosto, que establece las bases reguladoras del concurso de proyectos en la Formación Profesional del sistema educativo de la Comunidad Autónoma de Cantabria y la orden EDC/74/2017 que convoca el Concurso de Proyectos en la Formación Profesional del sistema educativo durante el curso 2016-2017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dot"/>
                          <w:tab w:val="left" w:pos="9000" w:leader="dot"/>
                          <w:tab w:val="left" w:pos="10080" w:leader="dot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a que así conste y se adjunte a la solicitud de participación, suscribe la presente declar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ind w:firstLine="709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…………………. a …... de</w:t>
                        <w:tab/>
                        <w:t>de 2017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dot"/>
                          <w:tab w:val="left" w:pos="6300" w:leader="dot"/>
                          <w:tab w:val="left" w:pos="7740" w:leader="dot"/>
                        </w:tabs>
                        <w:spacing w:lineRule="exact" w:line="300" w:before="12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d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Los datos personales recogidos serán incorporados y tratados en el fichero de la Consejería a los efectos indicados y podrán ser cedidos de conformidad con el artículo 11 de la Ley Orgánica 15/1999, de 13 de diciembre, de Protección de Datos de Carácter Personal. Podrá ejercer los derechos de acceso, rectificación, cancelación y oposición, previstos en la citada Ley, ante la Consejería de Educación, Cultura y Depor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ara cualquier consulta relacionada con el procedimiento puede dirigirse al teléfono de información administrativa 012 (902 13 90 12 si llama desde fuera de la Comunidad Autónom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i su solicitud resulta aprobada, el nombre, la operación, el importe de la ayuda, y otros campos previstos en el punto 1 del anexo XII del Reglamento (UE) nº 1303/2013 será objeto de publicación en una Lista de Operacion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>Consejero de Educación, Cultura y Deporte del Gobierno de 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2:00Z</dcterms:created>
  <dc:creator>rrm032ie</dc:creator>
  <dc:description/>
  <cp:keywords/>
  <dc:language>en-US</dc:language>
  <cp:lastModifiedBy>ppj4258</cp:lastModifiedBy>
  <cp:lastPrinted>2017-06-12T09:16:00Z</cp:lastPrinted>
  <dcterms:modified xsi:type="dcterms:W3CDTF">2017-06-20T10:53:00Z</dcterms:modified>
  <cp:revision>5</cp:revision>
  <dc:subject/>
  <dc:title>ANEXO III</dc:title>
</cp:coreProperties>
</file>