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Entidades y asociaciones sin ánimo de lucro, con el fin de impulsar proyectos que complementen las actuaciones de la Dirección General de Igualdad y Mujer  en materia de información, prevención, atención, sensibilización y formación para la erradicación de la violencia de género.</w:t>
            </w:r>
          </w:p>
          <w:p>
            <w:pPr>
              <w:pStyle w:val="Normal"/>
              <w:jc w:val="both"/>
              <w:rPr>
                <w:rFonts w:ascii="Arial" w:hAnsi="Arial" w:cs="Arial"/>
              </w:rPr>
            </w:pPr>
            <w:r>
              <w:rPr>
                <w:rFonts w:cs="Arial" w:ascii="Arial" w:hAnsi="Arial"/>
                <w:sz w:val="16"/>
                <w:szCs w:val="16"/>
              </w:rPr>
              <w:t>.</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7</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127"/>
        <w:gridCol w:w="2976"/>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c>
          <w:tcPr>
            <w:tcW w:w="2976"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t>Tfnos:</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8"/>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3"/>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10769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44.7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1">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2677364551"/>
            <w:bookmarkStart w:id="1" w:name="__Fieldmark__31_2677364551"/>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2677364551"/>
            <w:bookmarkStart w:id="3" w:name="__Fieldmark__32_2677364551"/>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ESTAT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2677364551"/>
            <w:bookmarkStart w:id="5" w:name="__Fieldmark__33_2677364551"/>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2677364551"/>
            <w:bookmarkStart w:id="7" w:name="__Fieldmark__34_2677364551"/>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2677364551"/>
            <w:bookmarkStart w:id="9" w:name="__Fieldmark__35_2677364551"/>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2677364551"/>
            <w:bookmarkStart w:id="11" w:name="__Fieldmark__36_2677364551"/>
            <w:bookmarkEnd w:id="11"/>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2677364551"/>
            <w:bookmarkStart w:id="13" w:name="__Fieldmark__37_2677364551"/>
            <w:bookmarkEnd w:id="1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2677364551"/>
            <w:bookmarkStart w:id="15" w:name="__Fieldmark__38_2677364551"/>
            <w:bookmarkEnd w:id="15"/>
            <w:r/>
            <w:r>
              <w:rPr>
                <w:rFonts w:cs="Arial" w:ascii="Arial" w:hAnsi="Arial"/>
              </w:rPr>
              <w:fldChar w:fldCharType="end"/>
            </w:r>
            <w:r>
              <w:rPr>
                <w:rFonts w:cs="Arial" w:ascii="Arial" w:hAnsi="Arial"/>
              </w:rPr>
            </w:r>
          </w:p>
        </w:tc>
      </w:tr>
      <w:tr>
        <w:trPr>
          <w:trHeight w:val="95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AUTONÓMICO. En caso de autorizar la consulta, por defecto  se entenderá que se autoriza la misma al Registro de Asociaciones del Gobierno de Cantabria. En otro caso, Indicar en qué otro Registro Autonómico se encuentra inscrita: _______________________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2677364551"/>
            <w:bookmarkStart w:id="17" w:name="__Fieldmark__39_2677364551"/>
            <w:bookmarkEnd w:id="1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2677364551"/>
            <w:bookmarkStart w:id="19" w:name="__Fieldmark__40_2677364551"/>
            <w:bookmarkEnd w:id="19"/>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2677364551"/>
            <w:bookmarkStart w:id="21" w:name="__Fieldmark__41_2677364551"/>
            <w:bookmarkEnd w:id="21"/>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2677364551"/>
            <w:bookmarkStart w:id="23" w:name="__Fieldmark__42_2677364551"/>
            <w:bookmarkEnd w:id="23"/>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2677364551"/>
            <w:bookmarkStart w:id="25" w:name="__Fieldmark__43_2677364551"/>
            <w:bookmarkEnd w:id="25"/>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ANEXO IV: CERTIFICADO DEL REGISTRO CENTRAL DE DELINCUENTES SEXUALES, EN EL CASO DE ACTIVIDADES QUE IMPLIQUEN CONTACTO HABITUAL CON MENORES</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2677364551"/>
            <w:bookmarkStart w:id="27" w:name="__Fieldmark__44_2677364551"/>
            <w:bookmarkEnd w:id="2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2677364551"/>
            <w:bookmarkStart w:id="29" w:name="__Fieldmark__45_2677364551"/>
            <w:bookmarkEnd w:id="29"/>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2677364551"/>
            <w:bookmarkStart w:id="31" w:name="__Fieldmark__46_2677364551"/>
            <w:bookmarkEnd w:id="31"/>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9 de marzo de 2016.</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7_2677364551"/>
            <w:bookmarkStart w:id="33" w:name="__Fieldmark__47_2677364551"/>
            <w:bookmarkEnd w:id="3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8_2677364551"/>
            <w:bookmarkStart w:id="35" w:name="__Fieldmark__48_2677364551"/>
            <w:bookmarkEnd w:id="35"/>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49_2677364551"/>
            <w:bookmarkStart w:id="37" w:name="__Fieldmark__49_2677364551"/>
            <w:bookmarkEnd w:id="37"/>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w:t>
            </w:r>
            <w:r>
              <w:rPr>
                <w:sz w:val="16"/>
                <w:szCs w:val="16"/>
              </w:rPr>
              <w:t xml:space="preserve">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7</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6">
          <wp:simplePos x="0" y="0"/>
          <wp:positionH relativeFrom="column">
            <wp:posOffset>-100965</wp:posOffset>
          </wp:positionH>
          <wp:positionV relativeFrom="paragraph">
            <wp:posOffset>-100330</wp:posOffset>
          </wp:positionV>
          <wp:extent cx="2105025" cy="1676400"/>
          <wp:effectExtent l="0" t="0" r="0" b="0"/>
          <wp:wrapTight wrapText="bothSides">
            <wp:wrapPolygon edited="0">
              <wp:start x="-84" y="0"/>
              <wp:lineTo x="-84" y="21466"/>
              <wp:lineTo x="21600" y="21466"/>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2105025" cy="1676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4411980</wp:posOffset>
              </wp:positionH>
              <wp:positionV relativeFrom="paragraph">
                <wp:posOffset>78740</wp:posOffset>
              </wp:positionV>
              <wp:extent cx="20142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6.2pt;mso-position-vertical-relative:text;margin-left:347.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5"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181610</wp:posOffset>
              </wp:positionV>
              <wp:extent cx="6489065" cy="393700"/>
              <wp:effectExtent l="0" t="0" r="0" b="0"/>
              <wp:wrapNone/>
              <wp:docPr id="6" name="Frame5"/>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55:00Z</dcterms:created>
  <dc:creator>vvb</dc:creator>
  <dc:description/>
  <cp:keywords/>
  <dc:language>en-US</dc:language>
  <cp:lastModifiedBy>Gobierno de Cantabria</cp:lastModifiedBy>
  <cp:lastPrinted>2017-06-12T13:49:00Z</cp:lastPrinted>
  <dcterms:modified xsi:type="dcterms:W3CDTF">2017-06-13T10:55:00Z</dcterms:modified>
  <cp:revision>2</cp:revision>
  <dc:subject/>
  <dc:title>Datos de la persona o entidad solicitante</dc:title>
</cp:coreProperties>
</file>