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obra que se presenta a concurso</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586"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641884632"/>
            <w:bookmarkStart w:id="1" w:name="__Fieldmark__0_164188463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641884632"/>
            <w:bookmarkStart w:id="3" w:name="__Fieldmark__1_164188463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641884632"/>
            <w:bookmarkStart w:id="5" w:name="__Fieldmark__2_164188463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641884632"/>
            <w:bookmarkStart w:id="7" w:name="__Fieldmark__3_164188463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641884632"/>
            <w:bookmarkStart w:id="9" w:name="__Fieldmark__4_164188463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641884632"/>
            <w:bookmarkStart w:id="11" w:name="__Fieldmark__5_164188463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641884632"/>
            <w:bookmarkStart w:id="13" w:name="__Fieldmark__6_164188463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641884632"/>
            <w:bookmarkStart w:id="15" w:name="__Fieldmark__7_164188463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41884632"/>
            <w:bookmarkStart w:id="17" w:name="__Fieldmark__8_1641884632"/>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41884632"/>
            <w:bookmarkStart w:id="19" w:name="__Fieldmark__9_1641884632"/>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41884632"/>
            <w:bookmarkStart w:id="21" w:name="__Fieldmark__10_1641884632"/>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41884632"/>
            <w:bookmarkStart w:id="23" w:name="__Fieldmark__11_1641884632"/>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41884632"/>
            <w:bookmarkStart w:id="25" w:name="__Fieldmark__12_1641884632"/>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41884632"/>
            <w:bookmarkStart w:id="27" w:name="__Fieldmark__13_1641884632"/>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76/2017, DE 8 DE JUNIO, POR LA QUE SE CONVOCA EL PREMIO DE ARTES PLÁSTICAS GOBIERNO DE CANTABRIA 2017.</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56:00Z</dcterms:created>
  <dc:creator>Gobierno de Cantabria</dc:creator>
  <dc:description/>
  <cp:keywords/>
  <dc:language>en-US</dc:language>
  <cp:lastModifiedBy>Gobierno de Cantabria</cp:lastModifiedBy>
  <cp:lastPrinted>2017-06-08T13:34:00Z</cp:lastPrinted>
  <dcterms:modified xsi:type="dcterms:W3CDTF">2017-06-08T11:34:00Z</dcterms:modified>
  <cp:revision>3</cp:revision>
  <dc:subject/>
  <dc:title>Registro de Entrada</dc:title>
</cp:coreProperties>
</file>