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s fotografías presentadas a concurso</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960"/>
        <w:gridCol w:w="2160"/>
        <w:gridCol w:w="1580"/>
        <w:gridCol w:w="2567"/>
      </w:tblGrid>
      <w:tr>
        <w:trPr>
          <w:trHeight w:val="245"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Título</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Lugar de realización</w:t>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Fecha</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Medio en el que se publicó</w:t>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1.</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2.</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3.</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4.</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4"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5.</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606810076"/>
            <w:bookmarkStart w:id="1" w:name="__Fieldmark__0_260681007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606810076"/>
            <w:bookmarkStart w:id="3" w:name="__Fieldmark__1_260681007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606810076"/>
            <w:bookmarkStart w:id="5" w:name="__Fieldmark__2_260681007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606810076"/>
            <w:bookmarkStart w:id="7" w:name="__Fieldmark__3_260681007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606810076"/>
            <w:bookmarkStart w:id="9" w:name="__Fieldmark__4_260681007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606810076"/>
            <w:bookmarkStart w:id="11" w:name="__Fieldmark__5_260681007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606810076"/>
            <w:bookmarkStart w:id="13" w:name="__Fieldmark__6_260681007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606810076"/>
            <w:bookmarkStart w:id="15" w:name="__Fieldmark__7_260681007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06810076"/>
            <w:bookmarkStart w:id="17" w:name="__Fieldmark__8_2606810076"/>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06810076"/>
            <w:bookmarkStart w:id="19" w:name="__Fieldmark__9_2606810076"/>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solicitante en papel y formato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06810076"/>
            <w:bookmarkStart w:id="21" w:name="__Fieldmark__10_2606810076"/>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Fotografía/s presentadas a concurso en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06810076"/>
            <w:bookmarkStart w:id="23" w:name="__Fieldmark__11_2606810076"/>
            <w:bookmarkEnd w:id="23"/>
            <w:r/>
            <w:r>
              <w:rPr/>
              <w:fldChar w:fldCharType="end"/>
            </w:r>
            <w:r>
              <w:rPr/>
            </w:r>
          </w:p>
        </w:tc>
      </w:tr>
      <w:tr>
        <w:trPr>
          <w:trHeight w:val="469"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5.  Copia en formato electrónico (CD/memoriaUSB) de la publicación en la que aparezca la fotografía/s objeto de concurs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06810076"/>
            <w:bookmarkStart w:id="25" w:name="__Fieldmark__12_2606810076"/>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6.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06810076"/>
            <w:bookmarkStart w:id="27" w:name="__Fieldmark__13_2606810076"/>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72/2017, DE 29 DE MAYO, POR LA QUE SE CONVOCA EL PREMIO DE FOTOPERIODISMO GOBIERNO DE CANTABRIA 2017.</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Times" w:cs="Arial"/>
    </w:rPr>
  </w:style>
  <w:style w:type="character" w:styleId="WW8Num2z3">
    <w:name w:val="WW8Num2z3"/>
    <w:qFormat/>
    <w:rPr>
      <w:rFonts w:ascii="Times New Roman;Times" w:hAnsi="Times New Roman;Times" w:cs="Times New Roman;Times"/>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Times"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w:hAnsi="Times New Roman;Times" w:cs="Times New Roman;Times"/>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Times" w:hAnsi="Times New Roman;Times" w:cs="Times New Roman;Times"/>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7:55:00Z</dcterms:created>
  <dc:creator>Gobierno de Cantabria</dc:creator>
  <dc:description/>
  <cp:keywords/>
  <dc:language>en-US</dc:language>
  <cp:lastModifiedBy>Gobierno de Cantabria</cp:lastModifiedBy>
  <cp:lastPrinted>2017-06-01T10:27:00Z</cp:lastPrinted>
  <dcterms:modified xsi:type="dcterms:W3CDTF">2017-06-01T08:27:00Z</dcterms:modified>
  <cp:revision>5</cp:revision>
  <dc:subject/>
  <dc:title>Registro de Entrada</dc:title>
</cp:coreProperties>
</file>