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odalidad:</w:t>
            </w:r>
          </w:p>
          <w:p>
            <w:pPr>
              <w:pStyle w:val="Normal"/>
              <w:rPr>
                <w:b w:val="false"/>
                <w:b w:val="false"/>
                <w:sz w:val="16"/>
                <w:szCs w:val="16"/>
              </w:rPr>
            </w:pPr>
            <w:r>
              <w:rPr>
                <w:b w:val="false"/>
                <w:sz w:val="16"/>
                <w:szCs w:val="16"/>
              </w:rPr>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A. Ayudas a profesionales para producción y giras de espectáculos en materia de circo y magia </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B. Ayudas a profesionales para producción y giras en materia de teatro y danza</w:t>
            </w:r>
          </w:p>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C. Ayudas a aficionados para producción y giras en materia de teatro y danza</w:t>
            </w:r>
          </w:p>
          <w:p>
            <w:pPr>
              <w:pStyle w:val="Normal"/>
              <w:rPr>
                <w:rFonts w:ascii="Courier New" w:hAnsi="Courier New" w:cs="Courier New"/>
                <w:b w:val="false"/>
                <w:b w:val="false"/>
              </w:rPr>
            </w:pPr>
            <w:r>
              <w:rPr>
                <w:rFonts w:cs="Courier New" w:ascii="Courier New" w:hAnsi="Courier New"/>
                <w:b w:val="false"/>
              </w:rPr>
              <w:t>□</w:t>
            </w:r>
            <w:r>
              <w:rPr>
                <w:rFonts w:eastAsia="Arial"/>
                <w:b w:val="false"/>
                <w:sz w:val="16"/>
                <w:szCs w:val="16"/>
              </w:rPr>
              <w:t xml:space="preserve">  </w:t>
            </w:r>
            <w:r>
              <w:rPr>
                <w:b w:val="false"/>
                <w:sz w:val="16"/>
                <w:szCs w:val="16"/>
              </w:rPr>
              <w:t>D. Ayudas a aficionados para realización giras en materia musical</w:t>
            </w:r>
          </w:p>
          <w:p>
            <w:pPr>
              <w:pStyle w:val="Normal"/>
              <w:rPr>
                <w:rFonts w:ascii="Courier New" w:hAnsi="Courier New" w:cs="Courier New"/>
                <w:b w:val="false"/>
                <w:b w:val="false"/>
                <w:sz w:val="16"/>
                <w:szCs w:val="16"/>
              </w:rPr>
            </w:pPr>
            <w:r>
              <w:rPr>
                <w:rFonts w:cs="Courier New" w:ascii="Courier New" w:hAnsi="Courier New"/>
                <w:b w:val="false"/>
                <w:sz w:val="16"/>
                <w:szCs w:val="16"/>
              </w:rPr>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Modalidad </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Producción              </w:t>
            </w:r>
            <w:r>
              <w:rPr>
                <w:rFonts w:cs="Courier New" w:ascii="Courier New" w:hAnsi="Courier New"/>
                <w:b w:val="false"/>
              </w:rPr>
              <w:t>□</w:t>
            </w:r>
            <w:r>
              <w:rPr>
                <w:b w:val="false"/>
                <w:sz w:val="16"/>
                <w:szCs w:val="16"/>
              </w:rPr>
              <w:t xml:space="preserve"> Gira</w:t>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2345308038"/>
            <w:bookmarkStart w:id="1" w:name="__Fieldmark__0_2345308038"/>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2345308038"/>
            <w:bookmarkStart w:id="3" w:name="__Fieldmark__1_2345308038"/>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2345308038"/>
            <w:bookmarkStart w:id="5" w:name="__Fieldmark__2_2345308038"/>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2345308038"/>
            <w:bookmarkStart w:id="7" w:name="__Fieldmark__3_2345308038"/>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2345308038"/>
            <w:bookmarkStart w:id="9" w:name="__Fieldmark__4_2345308038"/>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2345308038"/>
            <w:bookmarkStart w:id="11" w:name="__Fieldmark__5_2345308038"/>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2345308038"/>
            <w:bookmarkStart w:id="13" w:name="__Fieldmark__6_2345308038"/>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2345308038"/>
            <w:bookmarkStart w:id="15" w:name="__Fieldmark__7_2345308038"/>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pPr>
            <w:r>
              <w:rPr>
                <w:b w:val="false"/>
                <w:sz w:val="16"/>
                <w:szCs w:val="16"/>
              </w:rPr>
              <w:t>La información sobre IAE.</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6" w:name="__Fieldmark__8_2345308038"/>
            <w:bookmarkStart w:id="17" w:name="__Fieldmark__8_2345308038"/>
            <w:bookmarkEnd w:id="17"/>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8" w:name="__Fieldmark__9_2345308038"/>
            <w:bookmarkStart w:id="19" w:name="__Fieldmark__9_2345308038"/>
            <w:bookmarkEnd w:id="19"/>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45308038"/>
            <w:bookmarkStart w:id="21" w:name="__Fieldmark__10_2345308038"/>
            <w:bookmarkEnd w:id="21"/>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45308038"/>
            <w:bookmarkStart w:id="23" w:name="__Fieldmark__11_2345308038"/>
            <w:bookmarkEnd w:id="23"/>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o acreditativo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45308038"/>
            <w:bookmarkStart w:id="25" w:name="__Fieldmark__12_2345308038"/>
            <w:bookmarkEnd w:id="25"/>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En el caso de sociedades mercantiles, copia de la escritura de constitución de la sociedad y, en su caso, de sus posteriore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45308038"/>
            <w:bookmarkStart w:id="27" w:name="__Fieldmark__13_2345308038"/>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45308038"/>
            <w:bookmarkStart w:id="29" w:name="__Fieldmark__14_2345308038"/>
            <w:bookmarkEnd w:id="29"/>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45308038"/>
            <w:bookmarkStart w:id="31" w:name="__Fieldmark__15_2345308038"/>
            <w:bookmarkEnd w:id="3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7. Documento acreditativo de la autorización del autor/es o de las entidades de gestión correspondientes para la representación de la/s obra/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45308038"/>
            <w:bookmarkStart w:id="33" w:name="__Fieldmark__16_2345308038"/>
            <w:bookmarkEnd w:id="3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7</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68/2017, DE 30 DE MAYO, POR LA QUE SE CONVOCAN LAS SUBVENCIONES PARA PRODUCCIÓN Y GIRAS EN MATERIA DE ARTES ESCÉNICAS Y MÚSICA</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16:00Z</dcterms:created>
  <dc:creator>Gobierno de Cantabria</dc:creator>
  <dc:description/>
  <cp:keywords/>
  <dc:language>en-US</dc:language>
  <cp:lastModifiedBy>rll6584</cp:lastModifiedBy>
  <cp:lastPrinted>2016-06-09T13:48:00Z</cp:lastPrinted>
  <dcterms:modified xsi:type="dcterms:W3CDTF">2017-06-06T09:16:00Z</dcterms:modified>
  <cp:revision>2</cp:revision>
  <dc:subject/>
  <dc:title>Registro de Entrada</dc:title>
</cp:coreProperties>
</file>