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138219466"/>
            <w:bookmarkStart w:id="1" w:name="__Fieldmark__0_213821946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138219466"/>
            <w:bookmarkStart w:id="3" w:name="__Fieldmark__1_213821946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138219466"/>
            <w:bookmarkStart w:id="5" w:name="__Fieldmark__2_213821946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138219466"/>
            <w:bookmarkStart w:id="7" w:name="__Fieldmark__3_213821946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138219466"/>
            <w:bookmarkStart w:id="9" w:name="__Fieldmark__4_213821946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138219466"/>
            <w:bookmarkStart w:id="11" w:name="__Fieldmark__5_213821946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138219466"/>
            <w:bookmarkStart w:id="13" w:name="__Fieldmark__6_213821946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138219466"/>
            <w:bookmarkStart w:id="15" w:name="__Fieldmark__7_213821946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138219466"/>
            <w:bookmarkStart w:id="17" w:name="__Fieldmark__8_2138219466"/>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138219466"/>
            <w:bookmarkStart w:id="19" w:name="__Fieldmark__9_2138219466"/>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8219466"/>
            <w:bookmarkStart w:id="21" w:name="__Fieldmark__10_2138219466"/>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38219466"/>
            <w:bookmarkStart w:id="23" w:name="__Fieldmark__11_2138219466"/>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38219466"/>
            <w:bookmarkStart w:id="25" w:name="__Fieldmark__12_213821946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38219466"/>
            <w:bookmarkStart w:id="27" w:name="__Fieldmark__13_2138219466"/>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38219466"/>
            <w:bookmarkStart w:id="29" w:name="__Fieldmark__14_2138219466"/>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38219466"/>
            <w:bookmarkStart w:id="31" w:name="__Fieldmark__15_2138219466"/>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7/2017, DE 30 DE MAYO, POR LA QUE SE CONVOCAN LAS SUBVENCIONES A GALERIAS PARA LA PRESENCIA EN FERIAS FUERA DE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0:00Z</dcterms:created>
  <dc:creator>Gobierno de Cantabria</dc:creator>
  <dc:description/>
  <cp:keywords/>
  <dc:language>en-US</dc:language>
  <cp:lastModifiedBy>mds7443</cp:lastModifiedBy>
  <cp:lastPrinted>2016-06-06T13:49:00Z</cp:lastPrinted>
  <dcterms:modified xsi:type="dcterms:W3CDTF">2017-06-06T09:55:00Z</dcterms:modified>
  <cp:revision>6</cp:revision>
  <dc:subject/>
  <dc:title>Registro de Entrada</dc:title>
</cp:coreProperties>
</file>