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3069585150"/>
            <w:bookmarkStart w:id="1" w:name="__Fieldmark__0_3069585150"/>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3069585150"/>
            <w:bookmarkStart w:id="3" w:name="__Fieldmark__1_3069585150"/>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3069585150"/>
            <w:bookmarkStart w:id="5" w:name="__Fieldmark__2_3069585150"/>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3069585150"/>
            <w:bookmarkStart w:id="7" w:name="__Fieldmark__3_3069585150"/>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3069585150"/>
            <w:bookmarkStart w:id="9" w:name="__Fieldmark__4_3069585150"/>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3069585150"/>
            <w:bookmarkStart w:id="11" w:name="__Fieldmark__5_3069585150"/>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3069585150"/>
            <w:bookmarkStart w:id="13" w:name="__Fieldmark__6_3069585150"/>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3069585150"/>
            <w:bookmarkStart w:id="15" w:name="__Fieldmark__7_3069585150"/>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3069585150"/>
            <w:bookmarkStart w:id="17" w:name="__Fieldmark__8_3069585150"/>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3069585150"/>
            <w:bookmarkStart w:id="19" w:name="__Fieldmark__9_3069585150"/>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69585150"/>
            <w:bookmarkStart w:id="21" w:name="__Fieldmark__10_3069585150"/>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069585150"/>
            <w:bookmarkStart w:id="23" w:name="__Fieldmark__11_3069585150"/>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069585150"/>
            <w:bookmarkStart w:id="25" w:name="__Fieldmark__12_3069585150"/>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069585150"/>
            <w:bookmarkStart w:id="27" w:name="__Fieldmark__13_3069585150"/>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069585150"/>
            <w:bookmarkStart w:id="29" w:name="__Fieldmark__14_3069585150"/>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069585150"/>
            <w:bookmarkStart w:id="31" w:name="__Fieldmark__15_3069585150"/>
            <w:bookmarkEnd w:id="31"/>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17</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6"/>
          <w:szCs w:val="16"/>
        </w:rPr>
      </w:pPr>
      <w:r>
        <w:rPr>
          <w:b w:val="false"/>
          <w:sz w:val="16"/>
          <w:szCs w:val="16"/>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ÍA DE EDUCACIÓN CULTURA Y DEPORTE</w:t>
    </w:r>
  </w:p>
  <w:p>
    <w:pPr>
      <w:pStyle w:val="Footer"/>
      <w:rPr>
        <w:sz w:val="18"/>
        <w:szCs w:val="18"/>
      </w:rPr>
    </w:pPr>
    <w:r>
      <w:rPr>
        <w:sz w:val="18"/>
        <w:szCs w:val="18"/>
      </w:rPr>
      <w:t>DIRECCIÓN GENERAL DE CULTURA</w:t>
    </w:r>
  </w:p>
  <w:p>
    <w:pPr>
      <w:pStyle w:val="Footer"/>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67/2017, DE 30 DE MAYO, POR LA QUE SE CONVOCAN LAS SUBVENCIONES A GALERIAS PARA LA PRESENCIA EN FERIAS FUERA DE CANTABRIA</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6:50:00Z</dcterms:created>
  <dc:creator>Gobierno de Cantabria</dc:creator>
  <dc:description/>
  <cp:keywords/>
  <dc:language>en-US</dc:language>
  <cp:lastModifiedBy>mds7443</cp:lastModifiedBy>
  <cp:lastPrinted>2016-06-06T13:49:00Z</cp:lastPrinted>
  <dcterms:modified xsi:type="dcterms:W3CDTF">2017-06-06T09:55:00Z</dcterms:modified>
  <cp:revision>6</cp:revision>
  <dc:subject/>
  <dc:title>Registro de Entrada</dc:title>
</cp:coreProperties>
</file>