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A. Ayudas a la producción y edición musical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B. Ayudas a la producción y edición de cortometrajes (de ficción, animación o documentales y video-arte por profesionales</w:t>
            </w:r>
          </w:p>
          <w:p>
            <w:pPr>
              <w:pStyle w:val="Normal"/>
              <w:rPr/>
            </w:pPr>
            <w:r>
              <w:rPr>
                <w:rFonts w:cs="Courier New" w:ascii="Courier New" w:hAnsi="Courier New"/>
                <w:b w:val="false"/>
              </w:rPr>
              <w:t>□</w:t>
            </w:r>
            <w:r>
              <w:rPr>
                <w:rFonts w:eastAsia="Arial"/>
                <w:b w:val="false"/>
                <w:sz w:val="16"/>
                <w:szCs w:val="16"/>
              </w:rPr>
              <w:t xml:space="preserve">  </w:t>
            </w:r>
            <w:r>
              <w:rPr>
                <w:b w:val="false"/>
                <w:sz w:val="16"/>
                <w:szCs w:val="16"/>
              </w:rPr>
              <w:t>C. Ayudas a la producción y edición musical y audiovisual por aficionados</w:t>
            </w:r>
          </w:p>
          <w:p>
            <w:pPr>
              <w:pStyle w:val="Normal"/>
              <w:rPr>
                <w:b w:val="false"/>
                <w:b w:val="false"/>
                <w:sz w:val="16"/>
                <w:szCs w:val="16"/>
              </w:rPr>
            </w:pPr>
            <w:r>
              <w:rPr>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689667564"/>
            <w:bookmarkStart w:id="1" w:name="__Fieldmark__0_689667564"/>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689667564"/>
            <w:bookmarkStart w:id="3" w:name="__Fieldmark__1_689667564"/>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689667564"/>
            <w:bookmarkStart w:id="5" w:name="__Fieldmark__2_689667564"/>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689667564"/>
            <w:bookmarkStart w:id="7" w:name="__Fieldmark__3_689667564"/>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689667564"/>
            <w:bookmarkStart w:id="9" w:name="__Fieldmark__4_689667564"/>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689667564"/>
            <w:bookmarkStart w:id="11" w:name="__Fieldmark__5_689667564"/>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689667564"/>
            <w:bookmarkStart w:id="13" w:name="__Fieldmark__6_689667564"/>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689667564"/>
            <w:bookmarkStart w:id="15" w:name="__Fieldmark__7_689667564"/>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689667564"/>
            <w:bookmarkStart w:id="17" w:name="__Fieldmark__8_689667564"/>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689667564"/>
            <w:bookmarkStart w:id="19" w:name="__Fieldmark__9_689667564"/>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89667564"/>
            <w:bookmarkStart w:id="21" w:name="__Fieldmark__10_689667564"/>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89667564"/>
            <w:bookmarkStart w:id="23" w:name="__Fieldmark__11_689667564"/>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89667564"/>
            <w:bookmarkStart w:id="25" w:name="__Fieldmark__12_689667564"/>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89667564"/>
            <w:bookmarkStart w:id="27" w:name="__Fieldmark__13_689667564"/>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89667564"/>
            <w:bookmarkStart w:id="29" w:name="__Fieldmark__14_689667564"/>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89667564"/>
            <w:bookmarkStart w:id="31" w:name="__Fieldmark__15_689667564"/>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propiedad o del derecho de utilización sobre el gu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689667564"/>
            <w:bookmarkStart w:id="33" w:name="__Fieldmark__16_689667564"/>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69/2017, 30 DE MAYO, POR LA QUE SE CONVOCAN LAS SUBVENCIONES PARA LA PRODUCCIÓN Y EDICIÓN MUSICAL Y AUDIOVISUAL</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2:42:00Z</dcterms:created>
  <dc:creator>Gobierno de Cantabria</dc:creator>
  <dc:description/>
  <cp:keywords/>
  <dc:language>en-US</dc:language>
  <cp:lastModifiedBy>dca6022</cp:lastModifiedBy>
  <cp:lastPrinted>2017-05-30T12:19:00Z</cp:lastPrinted>
  <dcterms:modified xsi:type="dcterms:W3CDTF">2017-06-23T12:42:00Z</dcterms:modified>
  <cp:revision>2</cp:revision>
  <dc:subject/>
  <dc:title>Registro de Entrada</dc:title>
</cp:coreProperties>
</file>