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A. Ayudas a la producción y edición musical por profesionale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B. Ayudas a la producción y edición de cortometrajes (de ficción, animación o documentales y video-arte por profesionale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C. Ayudas a la producción y edición musical y audiovisual por aficionados</w:t>
            </w:r>
          </w:p>
          <w:p>
            <w:pPr>
              <w:pStyle w:val="Normal"/>
              <w:rPr>
                <w:b w:val="false"/>
                <w:b w:val="false"/>
                <w:sz w:val="16"/>
                <w:szCs w:val="16"/>
              </w:rPr>
            </w:pPr>
            <w:r>
              <w:rPr>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3339080097"/>
            <w:bookmarkStart w:id="1" w:name="__Fieldmark__0_3339080097"/>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3339080097"/>
            <w:bookmarkStart w:id="3" w:name="__Fieldmark__1_3339080097"/>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3339080097"/>
            <w:bookmarkStart w:id="5" w:name="__Fieldmark__2_3339080097"/>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3339080097"/>
            <w:bookmarkStart w:id="7" w:name="__Fieldmark__3_3339080097"/>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3339080097"/>
            <w:bookmarkStart w:id="9" w:name="__Fieldmark__4_3339080097"/>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3339080097"/>
            <w:bookmarkStart w:id="11" w:name="__Fieldmark__5_3339080097"/>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3339080097"/>
            <w:bookmarkStart w:id="13" w:name="__Fieldmark__6_3339080097"/>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3339080097"/>
            <w:bookmarkStart w:id="15" w:name="__Fieldmark__7_3339080097"/>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3339080097"/>
            <w:bookmarkStart w:id="17" w:name="__Fieldmark__8_3339080097"/>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3339080097"/>
            <w:bookmarkStart w:id="19" w:name="__Fieldmark__9_3339080097"/>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39080097"/>
            <w:bookmarkStart w:id="21" w:name="__Fieldmark__10_3339080097"/>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39080097"/>
            <w:bookmarkStart w:id="23" w:name="__Fieldmark__11_3339080097"/>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39080097"/>
            <w:bookmarkStart w:id="25" w:name="__Fieldmark__12_3339080097"/>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39080097"/>
            <w:bookmarkStart w:id="27" w:name="__Fieldmark__13_3339080097"/>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39080097"/>
            <w:bookmarkStart w:id="29" w:name="__Fieldmark__14_3339080097"/>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39080097"/>
            <w:bookmarkStart w:id="31" w:name="__Fieldmark__15_3339080097"/>
            <w:bookmarkEnd w:id="3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7. Documento acreditativo de la propiedad o del derecho de utilización sobre el gu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39080097"/>
            <w:bookmarkStart w:id="33" w:name="__Fieldmark__16_3339080097"/>
            <w:bookmarkEnd w:id="3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7</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69/2017, 30 DE MAYO, POR LA QUE SE CONVOCAN LAS SUBVENCIONES PARA LA PRODUCCIÓN Y EDICIÓN MUSICAL Y AUDIOVISUAL</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2:42:00Z</dcterms:created>
  <dc:creator>Gobierno de Cantabria</dc:creator>
  <dc:description/>
  <cp:keywords/>
  <dc:language>en-US</dc:language>
  <cp:lastModifiedBy>dca6022</cp:lastModifiedBy>
  <cp:lastPrinted>2017-05-30T12:19:00Z</cp:lastPrinted>
  <dcterms:modified xsi:type="dcterms:W3CDTF">2017-06-23T12:42:00Z</dcterms:modified>
  <cp:revision>2</cp:revision>
  <dc:subject/>
  <dc:title>Registro de Entrada</dc:title>
</cp:coreProperties>
</file>