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4110"/>
        <w:gridCol w:w="2426"/>
      </w:tblGrid>
      <w:tr>
        <w:trPr>
          <w:trHeight w:val="836" w:hRule="atLeast"/>
        </w:trPr>
        <w:tc>
          <w:tcPr>
            <w:tcW w:w="3445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/>
              <w:drawing>
                <wp:inline distT="0" distB="0" distL="0" distR="0">
                  <wp:extent cx="966470" cy="506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vMerge w:val="restart"/>
            <w:tcBorders/>
          </w:tcPr>
          <w:p>
            <w:pPr>
              <w:pStyle w:val="Header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665</wp:posOffset>
                      </wp:positionV>
                      <wp:extent cx="2247265" cy="1397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265" cy="139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</w:tblGrid>
                                  <w:tr>
                                    <w:trPr>
                                      <w:trHeight w:val="875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ind w:right="-709" w:hanging="0"/>
                                          <w:jc w:val="center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both"/>
                                          <w:rPr>
                                            <w:rFonts w:ascii="Univers;Arial" w:hAnsi="Univers;Arial" w:cs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SELLO REGIST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95pt;height:110pt;mso-wrap-distance-left:0pt;mso-wrap-distance-right:7.05pt;mso-wrap-distance-top:0pt;mso-wrap-distance-bottom:0pt;margin-top: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right="-709" w:hanging="0"/>
                                    <w:jc w:val="center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both"/>
                                    <w:rPr>
                                      <w:rFonts w:ascii="Univers;Arial" w:hAnsi="Univers;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26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  <w:drawing>
                <wp:inline distT="0" distB="0" distL="0" distR="0">
                  <wp:extent cx="1358265" cy="7899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rección General de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as Pública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445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jería de Obras Públicas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y Vivienda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2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9981" w:type="dxa"/>
            <w:gridSpan w:val="3"/>
            <w:tcBorders/>
          </w:tcPr>
          <w:p>
            <w:pPr>
              <w:pStyle w:val="Header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1595</wp:posOffset>
                      </wp:positionV>
                      <wp:extent cx="6290945" cy="5041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0945" cy="504190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 xml:space="preserve">ANEXO I . SOLICITUD DE CONCESIÓN PREM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>PUEBLO DE CANTABRIA 2017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495.35pt;height:39.7pt;mso-wrap-distance-left:9.05pt;mso-wrap-distance-right:9.05pt;mso-wrap-distance-top:0pt;mso-wrap-distance-bottom:0pt;margin-top:4.85pt;mso-position-vertical-relative:text;margin-left:-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 xml:space="preserve">ANEXO I . SOLICITUD DE CONCESIÓN PREM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PUEBLO DE CANTABRIA 2017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DE LA ENTIDAD SOLICITANTE:</w:t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60"/>
        <w:gridCol w:w="1779"/>
        <w:gridCol w:w="1827"/>
        <w:gridCol w:w="2036"/>
      </w:tblGrid>
      <w:tr>
        <w:trPr>
          <w:trHeight w:val="524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yuntamiento / Junta Vecina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IF/NIF/NI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omicilio</w:t>
            </w:r>
          </w:p>
        </w:tc>
      </w:tr>
      <w:tr>
        <w:trPr>
          <w:trHeight w:val="35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Teléfon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Fax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e-ma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ódigo Postal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lcalde/Presidente Junta Vecinal</w:t>
              <w:tab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NIF</w:t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64" w:hanging="0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ESCRIPCIÓN DE LA ACTUACION:</w:t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/>
      </w:pPr>
      <w:r>
        <w:rPr/>
        <w:t>DATOS BANCARIOS PARA EL INGRESO DE LA SUBVENCIÓN:</w:t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</w:rPr>
            </w:pPr>
            <w:r>
              <w:rPr>
                <w:rFonts w:cs="Arial" w:ascii="Univers;Arial" w:hAnsi="Univers;Arial"/>
                <w:b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sz w:val="12"/>
          <w:szCs w:val="12"/>
        </w:rPr>
        <w:t xml:space="preserve">(IMPRIMIR EN FORMATO A3 Y DOBLAR POR LA  MITAD) </w:t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90" w:dyaOrig="10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9pt;margin-top:0.05pt;width:9pt;height:56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92564211" r:id="rId4"/>
        </w:objec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2065</wp:posOffset>
                </wp:positionV>
                <wp:extent cx="63246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CLARACIÓN RESPONSABLE DEL BENEFICIA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0.9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ECLARACIÓN RESPONSABLE DEL BENEFICI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b/>
          <w:sz w:val="16"/>
          <w:szCs w:val="16"/>
          <w:lang w:val="pt-BR"/>
        </w:rPr>
        <w:t xml:space="preserve">DECLARO </w:t>
      </w:r>
      <w:r>
        <w:rPr>
          <w:rFonts w:cs="Arial" w:ascii="Arial" w:hAnsi="Arial"/>
          <w:sz w:val="16"/>
          <w:szCs w:val="16"/>
          <w:lang w:val="pt-BR"/>
        </w:rPr>
        <w:t xml:space="preserve">bajo mi responsabilidad: </w:t>
      </w:r>
    </w:p>
    <w:p>
      <w:pPr>
        <w:pStyle w:val="Normal"/>
        <w:ind w:hanging="28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Ser ciertos cuantos datos figuran en la solicitud y, en su caso, la documentación adjunt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umplir los requisitos exigidos en las bases reguladoras de la subvención y en la convocatoria de la  mism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No estar incurso en ninguna de las causas de incompatibilidad o prohibición para obtener subvenciones establecidas en el artículo 12 de la Ley de Cantabria 10/2006, de 17 de julio, de Subvenciones de Cantabri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Comunicar a la Consejería de Obras Públicas y Vivienda toda alteración de las condiciones tenidas en cuenta para la  concesión de la subvención y, en su caso, la obtención concurrente de subvenciones otorgadas por otras Administraciones o Entes públicos o privados, nacionales o internacional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los datos bancarios de la cuenta a nombre de la Entidad en la que habrá de ingresarse la subvención que en su caso se conceda.</w:t>
      </w:r>
    </w:p>
    <w:p>
      <w:pPr>
        <w:pStyle w:val="Normal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94615</wp:posOffset>
                </wp:positionV>
                <wp:extent cx="6324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UTORIZACIONES DEL BENEFICI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7.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AUTORIZACIONES DEL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left="-284" w:right="-568" w:hanging="0"/>
        <w:jc w:val="both"/>
        <w:rPr/>
      </w:pPr>
      <w:r>
        <w:rPr>
          <w:rFonts w:cs="Arial" w:ascii="Univers;Arial" w:hAnsi="Univers;Arial"/>
          <w:sz w:val="16"/>
          <w:szCs w:val="16"/>
        </w:rPr>
        <w:t xml:space="preserve">El beneficiario de las actuaciones  </w:t>
      </w:r>
      <w:r>
        <w:rPr>
          <w:rFonts w:cs="Arial" w:ascii="Univers;Arial" w:hAnsi="Univers;Arial"/>
          <w:b/>
          <w:sz w:val="16"/>
          <w:szCs w:val="16"/>
        </w:rPr>
        <w:t>AUTORIZA EXPRESAMENTE</w:t>
      </w:r>
      <w:r>
        <w:rPr>
          <w:rFonts w:cs="Arial" w:ascii="Univers;Arial" w:hAnsi="Univers;Arial"/>
          <w:sz w:val="16"/>
          <w:szCs w:val="16"/>
        </w:rPr>
        <w:t xml:space="preserve"> a la Dirección General de Obras Públicas: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obtener toda la información necesaria, en particular la de carácter tributario o económico, y otras que fueran legalmente pertinentes para acreditar el cumplimiento de los requisitos exigidos en esta convocatoria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roceder al tratamiento informático de los datos de carácter personal en la medida que resulte necesaria para la gestión del procedimiento, incluyendo la posibilidad de encargar su tratamiento a terceros que actúen por cuenta de la Administración Pública responsable del fichero, con las garantías establecidas en la Ley Orgánica 15/1999, de 13 de diciembre, de Protección de Datos de Carácter Personal y sus normas de desarrollo, especialmente en lo relativo a seguridad, secreto, comunicación y respeto a los derechos de acceso y rectificación de los datos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oner en conocimiento de la Agencia Estatal de la Administración Tributaria y de la Agencia Cántabra de Administración Tributaria cualquier dato o documentación con transcendencia tributaria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comprobar el cumplimiento de las obligaciones señaladas en los artículos 12 y 13 de la Ley de Cantabria 10/2006, de 17 de julio, de Subvenciones de Cantabria.</w:t>
      </w:r>
    </w:p>
    <w:p>
      <w:pPr>
        <w:pStyle w:val="Normal"/>
        <w:jc w:val="both"/>
        <w:rPr>
          <w:rFonts w:ascii="Univers;Arial" w:hAnsi="Univers;Arial" w:cs="Arial"/>
          <w:sz w:val="14"/>
          <w:szCs w:val="14"/>
        </w:rPr>
      </w:pPr>
      <w:r>
        <w:rPr>
          <w:rFonts w:cs="Arial" w:ascii="Univers;Arial" w:hAnsi="Univers;Arial"/>
          <w:sz w:val="14"/>
          <w:szCs w:val="14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5080</wp:posOffset>
                </wp:positionV>
                <wp:extent cx="6324600" cy="251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146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OCUMENTACION APOR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9.8pt;mso-wrap-distance-left:9.05pt;mso-wrap-distance-right:9.05pt;mso-wrap-distance-top:0pt;mso-wrap-distance-bottom:0pt;margin-top:0.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OCUMENTACION APOR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ind w:right="-64" w:hanging="284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La solicitud se presenta acompañada de la siguiente documentació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 xml:space="preserve">Documentación e información gráfica justificativa de la actuación y memoria económica con especificación de las fuentes de financiación y fecha de finalización o recepción. En caso de actuaciones en ejecución o a ejecutar se aportará proyecto o documentación técnica suficiente para analizar y valorar la actuación.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Univers;Arial" w:hAnsi="Univers;Arial"/>
          <w:bCs/>
          <w:sz w:val="16"/>
          <w:szCs w:val="16"/>
        </w:rPr>
        <w:t xml:space="preserve">Declaración responsable del número de habitantes censados en la Entidad Local a la fecha de publicación en el B.O.C. de la presente convocatoria, que deberá ir firmada por el Interventor o Secretario-Interventor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Declaración responsable del importe del presupuesto general de ingresos de la Entidad Local a la fecha de publicación en el B.O.C. de la presente convocatoria, que deberá ir firmada por el Interventor o Secretario-Intervento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64" w:hanging="284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Certificación expedida por el funcionario o funcionarios con la habilitación exigida por el artículo 92 bis de la Ley 7/1985, de 2 de abril, de Bases de Régimen Local; o, en las entidades locales menores, certificación expedida por el Secretario de las mismas,  o en su caso, por el Alcalde Pedáneo en los Concejos Abiertos, que acredi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El acuerdo adoptado por el órgano competente del Ayuntamiento o de la Junta Vecinal para la solicitud de la subven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l cumplimento, por las Juntas Vecinales, de la obligación de presentar sus cuentas ante los organismos correspondientes del Estado y de la Comunidad Autón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  no han percibido otra subvención pública para la actividad a subvencionar ó de las cantidades recibidas con la misma finalidad. Además deberá actualizar esta certificación si en cualquier momento ulterior  del procedimiento, se produce una modificación de lo inicialmente decla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 no se encuentran incursos en ninguno de los supuestos a que se refiere el artículo 12 de la Ley 10/2006 de Cantabria, de 17 de julio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Que el Ayuntamiento o Junta Vecinal se encuentra  al corriente de las obligaciones tributarias y con la Seguridad Social, así como del resto de las obligaciones con la Comunidad Autónoma de Cantabria.</w:t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Otra documentación:</w:t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n……………………., a……….de…………………201</w:t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Firma del solicitante.</w:t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64" w:hanging="0"/>
        <w:rPr/>
      </w:pPr>
      <w:r>
        <w:rPr>
          <w:rFonts w:cs="Arial" w:ascii="Arial" w:hAnsi="Arial"/>
          <w:b/>
        </w:rPr>
        <w:t>AL CONSEJERO DE OBRAS PÚBLICAS Y VIVIENDA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Univers" w:hAnsi="Univers" w:cs="Univer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3z2">
    <w:name w:val="WW8Num3z2"/>
    <w:qFormat/>
    <w:rPr>
      <w:rFonts w:ascii="Univers;Arial" w:hAnsi="Univers;Arial" w:eastAsia="Times New Roman" w:cs="Arial"/>
      <w:sz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ascii="Arial" w:hAnsi="Arial" w:cs="Arial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33:00Z</dcterms:created>
  <dc:creator>grm2840</dc:creator>
  <dc:description/>
  <cp:keywords/>
  <dc:language>en-US</dc:language>
  <cp:lastModifiedBy>grm2840</cp:lastModifiedBy>
  <dcterms:modified xsi:type="dcterms:W3CDTF">2017-05-23T07:40:00Z</dcterms:modified>
  <cp:revision>2</cp:revision>
  <dc:subject/>
  <dc:title>AL CONSEJERO DE OBRAS PÚBLICAS Y VIVIENDA</dc:title>
</cp:coreProperties>
</file>