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Titulo/lema de la obra que se presenta a concurso </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59"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Helvetica"/>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Helvetica"/>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Helvetica"/>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240383594"/>
            <w:bookmarkStart w:id="1" w:name="__Fieldmark__0_3240383594"/>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240383594"/>
            <w:bookmarkStart w:id="3" w:name="__Fieldmark__1_3240383594"/>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240383594"/>
            <w:bookmarkStart w:id="5" w:name="__Fieldmark__2_3240383594"/>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240383594"/>
            <w:bookmarkStart w:id="7" w:name="__Fieldmark__3_3240383594"/>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240383594"/>
            <w:bookmarkStart w:id="9" w:name="__Fieldmark__4_3240383594"/>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240383594"/>
            <w:bookmarkStart w:id="11" w:name="__Fieldmark__5_3240383594"/>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240383594"/>
            <w:bookmarkStart w:id="13" w:name="__Fieldmark__6_3240383594"/>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240383594"/>
            <w:bookmarkStart w:id="15" w:name="__Fieldmark__7_3240383594"/>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40383594"/>
            <w:bookmarkStart w:id="17" w:name="__Fieldmark__8_3240383594"/>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40383594"/>
            <w:bookmarkStart w:id="19" w:name="__Fieldmark__9_3240383594"/>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0383594"/>
            <w:bookmarkStart w:id="21" w:name="__Fieldmark__10_3240383594"/>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40383594"/>
            <w:bookmarkStart w:id="23" w:name="__Fieldmark__11_3240383594"/>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both"/>
        <w:rPr/>
      </w:pPr>
      <w:r>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Helvetica"/>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ORDEN ECD/51/2017, DE 3 DE MAYO, POR LA QUE SE CONVOCAN LOS PREMIOS LITERARIOS GOBIERNO DE CANTABRIA 2017.</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w:cs="Arial; Helvetica"/>
      <w:b/>
      <w:color w:val="auto"/>
      <w:sz w:val="20"/>
      <w:szCs w:val="20"/>
      <w:lang w:val="es-ES" w:bidi="ar-SA" w:eastAsia="zh-CN"/>
    </w:rPr>
  </w:style>
  <w:style w:type="character" w:styleId="WW8Num1z0">
    <w:name w:val="WW8Num1z0"/>
    <w:qFormat/>
    <w:rPr>
      <w:rFonts w:ascii="Arial; Helvetica" w:hAnsi="Arial; Helvetica" w:cs="Arial; Helvetica"/>
      <w:sz w:val="22"/>
      <w:szCs w:val="22"/>
    </w:rPr>
  </w:style>
  <w:style w:type="character" w:styleId="WW8Num2z1">
    <w:name w:val="WW8Num2z1"/>
    <w:qFormat/>
    <w:rPr>
      <w:rFonts w:ascii="Symbol" w:hAnsi="Symbol" w:cs="Symbol"/>
    </w:rPr>
  </w:style>
  <w:style w:type="character" w:styleId="WW8Num2z2">
    <w:name w:val="WW8Num2z2"/>
    <w:qFormat/>
    <w:rPr>
      <w:rFonts w:ascii="Arial; Helvetica" w:hAnsi="Arial; Helvetica" w:eastAsia="Times New Roman;Times" w:cs="Arial; Helvetica"/>
    </w:rPr>
  </w:style>
  <w:style w:type="character" w:styleId="WW8Num2z3">
    <w:name w:val="WW8Num2z3"/>
    <w:qFormat/>
    <w:rPr>
      <w:rFonts w:ascii="Times New Roman;Times" w:hAnsi="Times New Roman;Times" w:cs="Times New Roman;Times"/>
      <w:b/>
      <w:color w:val="3366FF"/>
      <w:sz w:val="18"/>
    </w:rPr>
  </w:style>
  <w:style w:type="character" w:styleId="WW8Num4z0">
    <w:name w:val="WW8Num4z0"/>
    <w:qFormat/>
    <w:rPr>
      <w:rFonts w:ascii="Symbol" w:hAnsi="Symbol" w:cs="Symbol"/>
    </w:rPr>
  </w:style>
  <w:style w:type="character" w:styleId="WW8Num4z1">
    <w:name w:val="WW8Num4z1"/>
    <w:qFormat/>
    <w:rPr>
      <w:rFonts w:ascii="Arial; Helvetica" w:hAnsi="Arial; Helvetica" w:eastAsia="Times New Roman;Times" w:cs="Arial; Helvetic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w:hAnsi="Times New Roman;Times" w:cs="Times New Roman;Times"/>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Times" w:hAnsi="Times New Roman;Times" w:cs="Times New Roman;Times"/>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7:00Z</dcterms:created>
  <dc:creator>Gobierno de Cantabria</dc:creator>
  <dc:description/>
  <cp:keywords/>
  <dc:language>en-US</dc:language>
  <cp:lastModifiedBy>Gobierno de Cantabria</cp:lastModifiedBy>
  <cp:lastPrinted>2017-05-04T13:19:00Z</cp:lastPrinted>
  <dcterms:modified xsi:type="dcterms:W3CDTF">2017-05-04T11:19:00Z</dcterms:modified>
  <cp:revision>3</cp:revision>
  <dc:subject/>
  <dc:title>Registro de Entrada</dc:title>
</cp:coreProperties>
</file>