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lang w:val="es-ES"/>
        </w:rPr>
      </w:pPr>
      <w:r>
        <w:rPr>
          <w:lang w:val="es-ES"/>
        </w:rPr>
      </w:r>
    </w:p>
    <w:p>
      <w:pPr>
        <w:pStyle w:val="Aaoeeu"/>
        <w:widowControl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Aaoeeu"/>
        <w:widowControl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946150</wp:posOffset>
            </wp:positionV>
            <wp:extent cx="65151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es-ES"/>
        </w:rPr>
        <w:t>ANEXO II</w:t>
      </w:r>
    </w:p>
    <w:p>
      <w:pPr>
        <w:pStyle w:val="Aaoeeu"/>
        <w:widowControl/>
        <w:jc w:val="center"/>
        <w:rPr/>
      </w:pPr>
      <w:r>
        <w:rPr/>
        <w:t>MODELO DE CURRICULUM VITAE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Datos personales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mbre [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Apellidos, nombre]</w:t>
            </w:r>
          </w:p>
          <w:p>
            <w:pPr>
              <w:pStyle w:val="Aaoeeu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irección [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Provincia, localidad, calle, nº, código postal </w:t>
            </w:r>
          </w:p>
          <w:p>
            <w:pPr>
              <w:pStyle w:val="Aaoeeu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32" w:hanging="432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Teléfono / Fax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Correo electrónico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Fecha de nacimiento [Día, mes, año]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NI / NIE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574"/>
        <w:gridCol w:w="5760"/>
      </w:tblGrid>
      <w:tr>
        <w:trPr>
          <w:trHeight w:val="260" w:hRule="atLeast"/>
        </w:trPr>
        <w:tc>
          <w:tcPr>
            <w:tcW w:w="10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eastAsia="SimSun;Arial Unicode MS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FORMACIÓN</w:t>
            </w:r>
          </w:p>
        </w:tc>
      </w:tr>
      <w:tr>
        <w:trPr>
          <w:trHeight w:val="183" w:hRule="atLeast"/>
        </w:trPr>
        <w:tc>
          <w:tcPr>
            <w:tcW w:w="10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b/>
                <w:b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Cs w:val="16"/>
                <w:lang w:val="es-ES"/>
              </w:rPr>
              <w:t>Se acreditará con el certificado correspondiente, la certificación académica y, en su caso, los títulos académicos o el certificado del pago de los derechos de expedición.</w:t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Arial Unicode MS" w:cs="Arial"/>
                <w:b/>
                <w:b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bCs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Cs w:val="16"/>
                <w:lang w:val="es-ES"/>
              </w:rPr>
              <w:t>Títulos oficiales con f</w:t>
            </w: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 xml:space="preserve">echa (de…a…)  y nombre de la institución que expidió  la acreditación.  </w:t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Cs w:val="16"/>
                <w:lang w:val="es-ES"/>
              </w:rPr>
              <w:t>Becas de formación (excluyendo becas de acceso al estudio y movilidad), indicando entidades que las concedieron, su duración y sus características.</w:t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Cs w:val="16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jc w:val="left"/>
              <w:rPr/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 xml:space="preserve">Otras formaciones indicando </w:t>
            </w:r>
            <w:r>
              <w:rPr>
                <w:rFonts w:eastAsia="SimSun;Arial Unicode MS" w:cs="Arial" w:ascii="Arial" w:hAnsi="Arial"/>
                <w:bCs/>
                <w:i w:val="false"/>
                <w:szCs w:val="16"/>
                <w:lang w:val="es-ES"/>
              </w:rPr>
              <w:t>f</w:t>
            </w: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>echa (de…a…) y organización que ha impartido la formación.</w:t>
            </w:r>
          </w:p>
          <w:p>
            <w:pPr>
              <w:pStyle w:val="OiaeaeiYiio2"/>
              <w:widowControl/>
              <w:jc w:val="left"/>
              <w:rPr>
                <w:rFonts w:eastAsia="SimSun;Arial Unicode MS"/>
              </w:rPr>
            </w:pPr>
            <w:r>
              <w:rPr>
                <w:rFonts w:eastAsia="Arial" w:cs="Arial" w:ascii="Arial" w:hAnsi="Arial"/>
                <w:i w:val="false"/>
                <w:szCs w:val="16"/>
                <w:lang w:val="es-ES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Cs w:val="16"/>
                <w:lang w:val="es-ES"/>
              </w:rPr>
              <w:t>IDIOM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>Lectur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Arial Unicode MS" w:cs="Arial"/>
                <w:b/>
                <w:b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Cs w:val="16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>Escritur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Arial Unicode MS" w:cs="Arial"/>
                <w:b/>
                <w:b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Cs w:val="16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>Expresión oral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Cs w:val="16"/>
                <w:lang w:val="es-ES"/>
              </w:rPr>
              <w:t>[Nivel: excelente, bueno, básico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experiencia laboral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zCs w:val="16"/>
                <w:lang w:val="es-ES"/>
              </w:rPr>
              <w:t>Se acreditará mediante informe de vida laboral de la Tesorería General de la Seguridad Social. o contrato laboral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caps/>
                <w:sz w:val="18"/>
                <w:szCs w:val="16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  <w:t>Nombre, tipo y actividad de la empresa u organización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mallCaps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mallCaps/>
                <w:szCs w:val="16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mallCaps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mallCaps/>
                <w:szCs w:val="16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  <w:t>Puesto o cargo ocupado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  <w:t>Principales actividades y responsabilidade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  <w:t>Fechas (con la mayor exactitud: de…a…), para cada uno de los puestos, desde el más recient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</w:tr>
      <w:tr>
        <w:trPr>
          <w:trHeight w:val="218" w:hRule="atLeast"/>
        </w:trPr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Aeeaoaeaa1"/>
              <w:widowControl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</w:tr>
      <w:tr>
        <w:trPr>
          <w:trHeight w:val="218" w:hRule="atLeast"/>
        </w:trPr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Premios, publicaciones y otros méritos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Aaoeeu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10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Información que se considere de interés, tales como personas de contacto, referencias, etc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Aaoeeu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Fecha y firma.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Gag11934">
    <w:name w:val="gag11934"/>
    <w:basedOn w:val="Fuentedeprrafopredeter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09:00Z</dcterms:created>
  <dc:creator>Gobierno de Cantabria</dc:creator>
  <dc:description/>
  <cp:keywords/>
  <dc:language>en-US</dc:language>
  <cp:lastModifiedBy>ppj4258</cp:lastModifiedBy>
  <cp:lastPrinted>2016-05-03T10:50:00Z</cp:lastPrinted>
  <dcterms:modified xsi:type="dcterms:W3CDTF">2017-04-26T09:33:00Z</dcterms:modified>
  <cp:revision>27</cp:revision>
  <dc:subject/>
  <dc:title>ANEXO I</dc:title>
</cp:coreProperties>
</file>