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908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EXO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SUBVENCION  PARA INTERVENCIONES DE EDUCACIÓN PARA EL DESARROLLO REALIZADAS EN LA COMUNIDAD AUTÓNOMA DE CANTABR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EN ECD/38/2017 de 17 de abril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Que los datos de la cuenta bancaria para el ingreso la subvención, en caso de concesión, son los siguientes:</w:t>
      </w:r>
      <w:r>
        <w:rPr/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16"/>
                <w:szCs w:val="16"/>
              </w:rPr>
              <w:t xml:space="preserve">Declaración sobre otras ayudas solicitadas y/o concedidas para esta intervención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50:00Z</dcterms:created>
  <dc:creator>Jorge</dc:creator>
  <dc:description/>
  <cp:keywords/>
  <dc:language>en-US</dc:language>
  <cp:lastModifiedBy>dqg4320</cp:lastModifiedBy>
  <cp:lastPrinted>2016-09-16T08:20:00Z</cp:lastPrinted>
  <dcterms:modified xsi:type="dcterms:W3CDTF">2017-04-17T11:47:00Z</dcterms:modified>
  <cp:revision>15</cp:revision>
  <dc:subject/>
  <dc:title>ANEXO I</dc:title>
</cp:coreProperties>
</file>