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3detindependient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748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ab/>
            </w:r>
            <w:r>
              <w:rPr>
                <w:b/>
                <w:u w:val="single"/>
              </w:rPr>
              <w:t>ANEXO I</w:t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8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untamiento de………………………………………………………………………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…………………………………………………………………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F………………………………………… Teléfono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…………………………………………………… C. Postal………………………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anco…………………………… Sucursal …………  nº  Cuenta 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O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Que, a la vista de la convocatoria de Subvenciones para vigilancia, rescate y salvamento en las playas de Cantabria, publicada en el Boletín Oficial de Cantabria de …… de ………………. de 2017  y considerando reunir todos los requisitos exigidos en la misma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Certificación del Acuerdo de la Corporación de aprobación y solicitud de la subvención,  de compromiso de disposición de medios y cuantía del presupuesto para personal y vehículos según modelo Anexo V (Art. 3.3 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Memoria descriptiva de los servicios que se pretenden realizar así como presupuesto desglosado de la inversión (Art. 3.3 c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Certificación comprensiva de la aplicación presupuestaria y del importe del crédito disponible consignado en los presupuestos o certificación de la tramitación de expediente de transferencia de créditos (Art. 3.3 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Certificación de otras subvenciones (Art. 3.3 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Certificación acreditativa de estar al corriente en el cumplimiento de las obligaciones tributarias y frente a la Seguridad Social (Art. 3.3 f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óliza de seguro de responsabilidad civil suscrita por la Corporación con compañía aseguradora y recibo de pago de la prima (Art. 3.3 g)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9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……………………………….. a …… de ……………………. de 20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L ALCALDE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R. CONSEJERO DE PRESIDENCIA Y JUSTICIA</w:t>
            </w:r>
          </w:p>
        </w:tc>
      </w:tr>
    </w:tbl>
    <w:p>
      <w:pPr>
        <w:pStyle w:val="Heading8"/>
        <w:ind w:right="-24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085850" cy="5683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706880</wp:posOffset>
                </wp:positionH>
                <wp:positionV relativeFrom="paragraph">
                  <wp:posOffset>103505</wp:posOffset>
                </wp:positionV>
                <wp:extent cx="1421765" cy="734060"/>
                <wp:effectExtent l="0" t="0" r="0" b="0"/>
                <wp:wrapTight wrapText="bothSides">
                  <wp:wrapPolygon edited="0">
                    <wp:start x="15621" y="0"/>
                    <wp:lineTo x="8678" y="991"/>
                    <wp:lineTo x="8678" y="3141"/>
                    <wp:lineTo x="1350" y="3473"/>
                    <wp:lineTo x="-96" y="3804"/>
                    <wp:lineTo x="-1831" y="7112"/>
                    <wp:lineTo x="3857" y="9593"/>
                    <wp:lineTo x="5593" y="9593"/>
                    <wp:lineTo x="4725" y="12075"/>
                    <wp:lineTo x="5111" y="12902"/>
                    <wp:lineTo x="5207" y="14886"/>
                    <wp:lineTo x="14753" y="16044"/>
                    <wp:lineTo x="14753" y="19518"/>
                    <wp:lineTo x="15428" y="21172"/>
                    <wp:lineTo x="15525" y="21172"/>
                    <wp:lineTo x="16778" y="21172"/>
                    <wp:lineTo x="16875" y="21172"/>
                    <wp:lineTo x="17646" y="19518"/>
                    <wp:lineTo x="17646" y="9593"/>
                    <wp:lineTo x="18514" y="9593"/>
                    <wp:lineTo x="21600" y="7112"/>
                    <wp:lineTo x="21600" y="4796"/>
                    <wp:lineTo x="20635" y="3969"/>
                    <wp:lineTo x="17646" y="3141"/>
                    <wp:lineTo x="17742" y="2150"/>
                    <wp:lineTo x="17260" y="330"/>
                    <wp:lineTo x="16682" y="0"/>
                    <wp:lineTo x="15621" y="0"/>
                  </wp:wrapPolygon>
                </wp:wrapTight>
                <wp:docPr id="2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1765" cy="734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ind w:left="-108" w:hanging="0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ind w:left="-108" w:hanging="0"/>
            <w:rPr/>
          </w:pPr>
          <w:r>
            <w:rPr>
              <w:rFonts w:eastAsia="Arial" w:cs="Arial" w:ascii="Arial" w:hAnsi="Arial"/>
              <w:b/>
              <w:bCs/>
              <w:i/>
              <w:sz w:val="16"/>
              <w:szCs w:val="16"/>
            </w:rPr>
            <w:t xml:space="preserve">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Protección Civil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         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y Emergencias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4" w:hanging="0"/>
      <w:jc w:val="center"/>
      <w:outlineLvl w:val="7"/>
    </w:pPr>
    <w:rPr>
      <w:b/>
      <w:sz w:val="22"/>
      <w:lang w:val="es-ES_trad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oticiastexto">
    <w:name w:val="noticias_texto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8"/>
      <w:jc w:val="both"/>
    </w:pPr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1:13:00Z</dcterms:created>
  <dc:creator>cgm2488</dc:creator>
  <dc:description/>
  <cp:keywords/>
  <dc:language>en-US</dc:language>
  <cp:lastModifiedBy>pem8920</cp:lastModifiedBy>
  <cp:lastPrinted>2016-05-05T15:15:00Z</cp:lastPrinted>
  <dcterms:modified xsi:type="dcterms:W3CDTF">2017-04-17T11:13:00Z</dcterms:modified>
  <cp:revision>2</cp:revision>
  <dc:subject/>
  <dc:title>Núm</dc:title>
</cp:coreProperties>
</file>