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896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b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UD SUSCRITA POR VARIAS ENTIDA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 SUBVENCION PARA INTERVENCIONES DE ACCION HUMANITARIA Y DE PROMOCION Y DEFENSA DE LOS DERECHOS HUMANOS.  ORDEN  ECD/35/2017 de 3 de abril. 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RIMER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284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83"/>
        <w:gridCol w:w="1099"/>
        <w:gridCol w:w="8060"/>
      </w:tblGrid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SEGUND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284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09" w:right="424" w:gutter="0" w:header="345" w:top="401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83"/>
        <w:gridCol w:w="1099"/>
        <w:gridCol w:w="8060"/>
      </w:tblGrid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491"/>
        <w:gridCol w:w="1237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 O APODERADO UNICO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7"/>
        <w:gridCol w:w="397"/>
        <w:gridCol w:w="397"/>
        <w:gridCol w:w="397"/>
        <w:gridCol w:w="397"/>
        <w:gridCol w:w="52"/>
        <w:gridCol w:w="345"/>
        <w:gridCol w:w="397"/>
        <w:gridCol w:w="397"/>
        <w:gridCol w:w="352"/>
        <w:gridCol w:w="45"/>
        <w:gridCol w:w="396"/>
        <w:gridCol w:w="396"/>
        <w:gridCol w:w="272"/>
        <w:gridCol w:w="128"/>
        <w:gridCol w:w="322"/>
        <w:gridCol w:w="74"/>
        <w:gridCol w:w="396"/>
        <w:gridCol w:w="396"/>
        <w:gridCol w:w="396"/>
        <w:gridCol w:w="396"/>
        <w:gridCol w:w="185"/>
        <w:gridCol w:w="211"/>
        <w:gridCol w:w="352"/>
        <w:gridCol w:w="44"/>
        <w:gridCol w:w="396"/>
        <w:gridCol w:w="396"/>
        <w:gridCol w:w="19"/>
        <w:gridCol w:w="377"/>
        <w:gridCol w:w="396"/>
        <w:gridCol w:w="396"/>
        <w:gridCol w:w="709"/>
      </w:tblGrid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ROMISO DE EJECUCIÓN ASUMIDO POR CADA ORGANIZACION:</w:t>
            </w:r>
          </w:p>
        </w:tc>
      </w:tr>
      <w:tr>
        <w:trPr>
          <w:trHeight w:val="170" w:hRule="atLeast"/>
        </w:trPr>
        <w:tc>
          <w:tcPr>
            <w:tcW w:w="5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GRADO DE PARTICIPACIÓN DE CADA ORGANIZACIÓ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ciación</w:t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idades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 PARA LA PRESENTE SOLICITUD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DECLARACION RESPONSABLE :Que los datos de la cuenta bancaria para el ingreso la subvención, en caso de concesión, son los siguientes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Certificación otorgada por la entidad solicitante a favor de la persona firmante.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representante lega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__________ a __ de ______de  2017.</w:t>
            </w:r>
          </w:p>
        </w:tc>
      </w:tr>
      <w:tr>
        <w:trPr>
          <w:trHeight w:val="35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Documentación acreditativa correspondiente en caso de no consentimiento (datos de identidad, tributarios y/o de la Seguridad Social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5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8000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cualquier tipo de ayuda solicitada o/y concedida de entidades públicas o privadas, nacionales o internacionales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8000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4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s</w:t>
            </w:r>
            <w:r>
              <w:rPr>
                <w:rFonts w:cs="Arial" w:ascii="Arial" w:hAnsi="Arial"/>
                <w:sz w:val="14"/>
                <w:szCs w:val="14"/>
              </w:rPr>
              <w:t>anciones firmes recaídas en aplicación de la normativa reguladora de subvenciones en materia de cooperación internacional para el desarrollo o que no ha recaído ninguna sanción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mpromiso de aportar la diferencia  (Anexo I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45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Proyecto a realizar en soporte papel y soporte informático (Anexo II).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5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SR. CONSEJERO DE EDUCACION, CULTURA Y DEPORTE.</w:t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-11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-1135" w:hanging="0"/>
        <w:jc w:val="both"/>
        <w:rPr>
          <w:rFonts w:ascii="Arial" w:hAnsi="Arial" w:cs="Arial"/>
          <w:color w:val="FF0000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 / Vargas nº 53, 8ª Planta, 39010 Santander – www.educantabria.es</w:t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15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s-ES_tradnl"/>
        </w:rPr>
  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  </w:r>
      <w:r>
        <w:rPr>
          <w:rFonts w:cs="Arial" w:ascii="Arial" w:hAnsi="Arial"/>
          <w:b/>
          <w:sz w:val="16"/>
          <w:szCs w:val="16"/>
          <w:lang w:val="es-ES_tradnl"/>
        </w:rPr>
        <w:t xml:space="preserve">012 </w:t>
      </w:r>
      <w:r>
        <w:rPr>
          <w:rFonts w:cs="Arial" w:ascii="Arial" w:hAnsi="Arial"/>
          <w:sz w:val="16"/>
          <w:szCs w:val="16"/>
          <w:lang w:val="es-ES_tradnl"/>
        </w:rPr>
        <w:t xml:space="preserve">si llama desde  Cantabria  </w:t>
      </w:r>
      <w:r>
        <w:rPr>
          <w:rFonts w:cs="Arial" w:ascii="Arial" w:hAnsi="Arial"/>
          <w:b/>
          <w:sz w:val="16"/>
          <w:szCs w:val="16"/>
          <w:lang w:val="es-ES_tradnl"/>
        </w:rPr>
        <w:t xml:space="preserve">902 139 012 </w:t>
      </w:r>
      <w:r>
        <w:rPr>
          <w:rFonts w:cs="Arial" w:ascii="Arial" w:hAnsi="Arial"/>
          <w:sz w:val="16"/>
          <w:szCs w:val="16"/>
          <w:lang w:val="es-ES_tradnl"/>
        </w:rPr>
        <w:t>si llama desde fuera de la Comunidad Autónom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709" w:right="424" w:gutter="0" w:header="345" w:top="401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368425" cy="677545"/>
                <wp:effectExtent l="0" t="0" r="0" b="0"/>
                <wp:docPr id="10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842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Calibri" w:hAnsi="Calibri" w:eastAsia="Calibri" w:cs="Calibri"/>
      <w:sz w:val="22"/>
      <w:szCs w:val="22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44:00Z</dcterms:created>
  <dc:creator>Jorge</dc:creator>
  <dc:description/>
  <cp:keywords/>
  <dc:language>en-US</dc:language>
  <cp:lastModifiedBy>dqg4320</cp:lastModifiedBy>
  <cp:lastPrinted>2016-08-23T09:19:00Z</cp:lastPrinted>
  <dcterms:modified xsi:type="dcterms:W3CDTF">2017-04-03T09:25:00Z</dcterms:modified>
  <cp:revision>4</cp:revision>
  <dc:subject/>
  <dc:title>ANEXO I </dc:title>
</cp:coreProperties>
</file>