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2"/>
        </w:rPr>
        <w:t>SOLICITUD SUBVENCIÓN</w:t>
        <w:tab/>
      </w:r>
    </w:p>
    <w:p>
      <w:pPr>
        <w:pStyle w:val="TextBody"/>
        <w:rPr/>
      </w:pPr>
      <w:r>
        <w:rPr/>
        <w:t>1.- Datos de la convocatoria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7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   /             , de              de             , por la que se  convocan subvenciones destinadas a financiar actividades de apoyo a los programas de prevención y control del VIH/SIDA para el año 2017</w:t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2.- Datos de Identificación de la Entidad y de la persona solicitant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284"/>
        <w:gridCol w:w="142"/>
        <w:gridCol w:w="425"/>
        <w:gridCol w:w="283"/>
        <w:gridCol w:w="184"/>
        <w:gridCol w:w="525"/>
        <w:gridCol w:w="851"/>
        <w:gridCol w:w="567"/>
        <w:gridCol w:w="12"/>
        <w:gridCol w:w="129"/>
        <w:gridCol w:w="567"/>
        <w:gridCol w:w="263"/>
        <w:gridCol w:w="163"/>
        <w:gridCol w:w="77"/>
        <w:gridCol w:w="348"/>
        <w:gridCol w:w="408"/>
        <w:gridCol w:w="17"/>
        <w:gridCol w:w="186"/>
        <w:gridCol w:w="50"/>
        <w:gridCol w:w="190"/>
        <w:gridCol w:w="283"/>
        <w:gridCol w:w="196"/>
        <w:gridCol w:w="87"/>
        <w:gridCol w:w="142"/>
        <w:gridCol w:w="11"/>
        <w:gridCol w:w="131"/>
        <w:gridCol w:w="283"/>
        <w:gridCol w:w="426"/>
        <w:gridCol w:w="283"/>
        <w:gridCol w:w="1276"/>
        <w:gridCol w:w="283"/>
      </w:tblGrid>
      <w:tr>
        <w:trPr>
          <w:trHeight w:val="180" w:hRule="exact"/>
          <w:cantSplit w:val="true"/>
        </w:trPr>
        <w:tc>
          <w:tcPr>
            <w:tcW w:w="5865" w:type="dxa"/>
            <w:gridSpan w:val="1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lang w:val="es-ES_tradnl"/>
              </w:rPr>
              <w:t>Nombre o razón social (1)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 w:eastAsia="en-US"/>
              </w:rPr>
            </w:pPr>
            <w:r>
              <w:rPr>
                <w:rFonts w:cs="Arial" w:ascii="Arial" w:hAnsi="Arial"/>
                <w:sz w:val="18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47845</wp:posOffset>
                      </wp:positionH>
                      <wp:positionV relativeFrom="paragraph">
                        <wp:posOffset>219075</wp:posOffset>
                      </wp:positionV>
                      <wp:extent cx="15544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35pt,17.25pt" to="464.7pt,1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Sigla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Registro de (2)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8"/>
                <w:lang w:val="es-ES_tradnl"/>
              </w:rPr>
              <w:t>Tfnos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lang w:val="es-ES_tradnl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s-ES_tradnl"/>
              </w:rPr>
              <w:t>Fax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95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1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323" w:type="dxa"/>
            <w:gridSpan w:val="8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Ámbito (3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865" w:type="dxa"/>
            <w:gridSpan w:val="1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irección de correo electrónico: …………………………………..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ATOS DEL REPRESENTANTE LEGAL</w:t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15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.N.I.: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: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argo: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177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177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 Localidad</w:t>
            </w:r>
          </w:p>
        </w:tc>
        <w:tc>
          <w:tcPr>
            <w:tcW w:w="409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76" w:hRule="exact"/>
        </w:trPr>
        <w:tc>
          <w:tcPr>
            <w:tcW w:w="17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95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561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Deberá coincidir totalmente con la denominación de los Estatutos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especificará de Asociaciones, Fundaciones.......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 identificará como estatal, autonómica, provincial o local (según los Estatutos).</w:t>
      </w:r>
    </w:p>
    <w:p>
      <w:pPr>
        <w:pStyle w:val="Continuarlista"/>
        <w:ind w:left="0" w:hanging="0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Continuarlista"/>
        <w:ind w:left="283" w:hanging="283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3.- Se solicita subvención para los siguientes programas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1805"/>
        <w:gridCol w:w="1805"/>
      </w:tblGrid>
      <w:tr>
        <w:trPr>
          <w:trHeight w:val="32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ipo de Programa (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evención, Sensibilización, Formación o Asistenc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4.- </w:t>
      </w:r>
      <w:r>
        <w:rPr>
          <w:rFonts w:cs="Arial" w:ascii="Arial" w:hAnsi="Arial"/>
          <w:sz w:val="18"/>
          <w:szCs w:val="18"/>
        </w:rPr>
        <w:t>Documentos que se acompañan  (señalar con X en el recuadro que corresponda con la documentación que se adjunta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567" w:right="567" w:hanging="34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8"/>
        </w:rPr>
        <w:t>A</w:t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3345909302"/>
      <w:bookmarkStart w:id="1" w:name="__Fieldmark__0_3345909302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Otorgamiento de autorización para recabar los certificados acreditativos de hallarse al corriente  en el cumplimiento de las obligaciones tributarias y frente a la Seguridad Social. </w:t>
      </w:r>
    </w:p>
    <w:p>
      <w:pPr>
        <w:pStyle w:val="Normal"/>
        <w:spacing w:lineRule="auto" w:line="360"/>
        <w:ind w:left="567" w:right="567" w:hanging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67" w:right="567" w:hanging="57"/>
        <w:jc w:val="both"/>
        <w:rPr/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3345909302"/>
      <w:bookmarkStart w:id="3" w:name="__Fieldmark__1_3345909302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En caso de no prestar la autorización mencionada en el apartado anterior, aportación de los certificados acreditativos de tales extremo.</w:t>
      </w:r>
    </w:p>
    <w:p>
      <w:pPr>
        <w:pStyle w:val="Normal"/>
        <w:spacing w:lineRule="auto" w:line="360"/>
        <w:ind w:left="397" w:right="567" w:hanging="57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ind w:left="57" w:right="567" w:firstLine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B</w:t>
        <w:tab/>
      </w: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3345909302"/>
      <w:bookmarkStart w:id="5" w:name="__Fieldmark__2_3345909302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Memoria explicativa del Programa (Anexo II)</w:t>
      </w:r>
    </w:p>
    <w:p>
      <w:pPr>
        <w:pStyle w:val="Normal"/>
        <w:spacing w:lineRule="auto" w:line="360"/>
        <w:ind w:left="680" w:right="567" w:hanging="340"/>
        <w:rPr/>
      </w:pPr>
      <w:r>
        <w:rPr>
          <w:rFonts w:cs="Arial" w:ascii="Arial" w:hAnsi="Arial"/>
          <w:sz w:val="18"/>
        </w:rPr>
        <w:t>C</w:t>
        <w:tab/>
      </w: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3345909302"/>
      <w:bookmarkStart w:id="7" w:name="__Fieldmark__3_3345909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Declaración responsable del posible beneficiario de no estar incurso en supuestos de los apartados 2 y 3 del articulo 12 de la Ley 10/2006, de 17 de julio (Anexo III)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D</w:t>
        <w:tab/>
      </w:r>
      <w:r>
        <w:fldChar w:fldCharType="begin">
          <w:ffData>
            <w:name w:val="Casilla2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3345909302"/>
      <w:bookmarkStart w:id="9" w:name="__Fieldmark__4_3345909302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autorizada o compulsada de los estatut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E</w:t>
        <w:tab/>
      </w: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3345909302"/>
      <w:bookmarkStart w:id="11" w:name="__Fieldmark__5_3345909302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documento que acredite que la Asociación o Entidad está legalmente establecida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F</w:t>
        <w:tab/>
      </w: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3345909302"/>
      <w:bookmarkStart w:id="13" w:name="__Fieldmark__6_3345909302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ertificación en la que consta la identificación de los directivos.</w:t>
      </w:r>
    </w:p>
    <w:p>
      <w:pPr>
        <w:pStyle w:val="Normal"/>
        <w:spacing w:lineRule="auto" w:line="360"/>
        <w:ind w:left="57" w:firstLine="283"/>
        <w:rPr/>
      </w:pPr>
      <w:r>
        <w:rPr>
          <w:rFonts w:cs="Arial" w:ascii="Arial" w:hAnsi="Arial"/>
          <w:sz w:val="18"/>
        </w:rPr>
        <w:t>G</w:t>
        <w:tab/>
      </w: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3345909302"/>
      <w:bookmarkStart w:id="15" w:name="__Fieldmark__7_3345909302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>Copia compulsada del acuerdo por el que se decidió solicitar la subvención.</w:t>
      </w:r>
    </w:p>
    <w:p>
      <w:pPr>
        <w:pStyle w:val="Normal"/>
        <w:spacing w:lineRule="auto" w:line="360"/>
        <w:ind w:firstLine="3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Heading9"/>
        <w:jc w:val="center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EXCMA. SRA. CONSEJERA DE SANIDAD DEL GOBIERNO DE CANTABRIA </w:t>
      </w:r>
    </w:p>
    <w:sectPr>
      <w:footerReference w:type="default" r:id="rId2"/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30:00Z</dcterms:created>
  <dc:creator>vcj6574</dc:creator>
  <dc:description/>
  <cp:keywords/>
  <dc:language>en-US</dc:language>
  <cp:lastModifiedBy>mds7443</cp:lastModifiedBy>
  <cp:lastPrinted>2017-02-22T09:19:00Z</cp:lastPrinted>
  <dcterms:modified xsi:type="dcterms:W3CDTF">2017-04-07T07:34:00Z</dcterms:modified>
  <cp:revision>3</cp:revision>
  <dc:subject/>
  <dc:title>ANEXO I</dc:title>
</cp:coreProperties>
</file>